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FIA</w:t>
      </w:r>
    </w:p>
    <w:p>
      <w:pPr>
        <w:pStyle w:val="Normal"/>
        <w:jc w:val="center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ineamenti di Consulenza Pastorale (Studi di Teologia: IBE- Roma 1987, autori vari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l Ministerio degli Anziani (Studi di Teologia: IBE- Roma1985, autori vari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 w:val="false"/>
          <w:sz w:val="28"/>
        </w:rPr>
        <w:t>La CURA D'ANIME E IL PROBLEMA DELL'OCCULTISMO (Dispensa Convegno Anziani delle Assemblee: Poggio Ubertini, 22-25 Aprile 1988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 w:val="false"/>
          <w:sz w:val="28"/>
        </w:rPr>
        <w:t>Epistole cattoliche e Apocalisse (editrice Claudiana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Nuovo Dizionario Biblico (editrice Centro biblico)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3.8pt;mso-wrap-distance-left:0pt;mso-wrap-distance-right:0pt;mso-wrap-distance-top:0pt;mso-wrap-distance-bottom:0pt;margin-top:0.05pt;mso-position-vertical-relative:text;margin-left:4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7:13:00Z</dcterms:created>
  <dc:creator>Mimmo Caramia</dc:creator>
  <dc:description/>
  <dc:language>en-US</dc:language>
  <cp:lastModifiedBy>Mimmo Caramia</cp:lastModifiedBy>
  <dcterms:modified xsi:type="dcterms:W3CDTF">1999-01-29T07:31:00Z</dcterms:modified>
  <cp:revision>4</cp:revision>
  <dc:subject/>
  <dc:title>BIBLIOGRAFIA</dc:title>
</cp:coreProperties>
</file>