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40" w:after="0"/>
        <w:jc w:val="both"/>
        <w:rPr>
          <w:rFonts w:ascii="Arial Black" w:hAnsi="Arial Black" w:cs="Arial"/>
          <w:spacing w:val="-10"/>
          <w:sz w:val="40"/>
          <w:szCs w:val="40"/>
        </w:rPr>
      </w:pPr>
      <w:r>
        <w:rPr>
          <w:rFonts w:cs="Arial" w:ascii="Arial Black" w:hAnsi="Arial Black"/>
          <w:spacing w:val="-10"/>
          <w:sz w:val="40"/>
          <w:szCs w:val="40"/>
        </w:rPr>
        <w:t xml:space="preserve">L’ANZIANO DI CHIESA: </w:t>
      </w:r>
      <w:r>
        <w:rPr>
          <w:rFonts w:cs="Arial" w:ascii="Arial Black" w:hAnsi="Arial Black"/>
          <w:spacing w:val="-10"/>
          <w:sz w:val="32"/>
          <w:szCs w:val="32"/>
        </w:rPr>
        <w:t>DEVE ESSERE UN…</w:t>
      </w:r>
    </w:p>
    <w:p>
      <w:pPr>
        <w:pStyle w:val="Normal"/>
        <w:numPr>
          <w:ilvl w:val="0"/>
          <w:numId w:val="36"/>
        </w:numPr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UN CAMPIONE: </w:t>
      </w:r>
      <w:r>
        <w:rPr>
          <w:rFonts w:cs="Arial" w:ascii="Arial Black" w:hAnsi="Arial Black"/>
          <w:spacing w:val="-10"/>
          <w:sz w:val="32"/>
          <w:szCs w:val="32"/>
          <w:u w:val="double"/>
        </w:rPr>
        <w:t>CONSACRATO, COMPETENTE E SOPRATTUTTO UMILE. Va valutato pe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IL SUO VALORE SPIRITUALE (UMILTÀ E CONSACRAZIONE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IL SUO VALORE MORALE (INTEGRO, ECC.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IL SUO VALORE SOCIALE (BUONA REPUTAZIONE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IL SUO VALORE FAMILIARE (FAMIGLIA MODELLO </w:t>
      </w:r>
      <w:r>
        <w:rPr>
          <w:rFonts w:cs="Arial" w:ascii="Arial Black" w:hAnsi="Arial Black"/>
          <w:smallCaps/>
          <w:spacing w:val="-10"/>
          <w:sz w:val="32"/>
          <w:szCs w:val="32"/>
        </w:rPr>
        <w:t>IN TUTTO):</w:t>
      </w:r>
      <w:r>
        <w:rPr>
          <w:rFonts w:cs="Arial" w:ascii="Arial Black" w:hAnsi="Arial Black"/>
          <w:spacing w:val="-10"/>
          <w:sz w:val="32"/>
          <w:szCs w:val="32"/>
        </w:rPr>
        <w:t xml:space="preserve"> DEVE TRATTARSI DI </w:t>
      </w:r>
      <w:r>
        <w:rPr>
          <w:rFonts w:cs="Arial" w:ascii="Arial Black" w:hAnsi="Arial Black"/>
          <w:spacing w:val="-10"/>
          <w:sz w:val="32"/>
          <w:szCs w:val="32"/>
          <w:u w:val="double"/>
        </w:rPr>
        <w:t>UN CAMPIONE</w:t>
      </w:r>
      <w:r>
        <w:rPr>
          <w:rFonts w:cs="Arial" w:ascii="Arial Black" w:hAnsi="Arial Black"/>
          <w:spacing w:val="-10"/>
          <w:sz w:val="32"/>
          <w:szCs w:val="32"/>
        </w:rPr>
        <w:t xml:space="preserve"> …</w:t>
      </w:r>
    </w:p>
    <w:p>
      <w:pPr>
        <w:pStyle w:val="Normal"/>
        <w:numPr>
          <w:ilvl w:val="0"/>
          <w:numId w:val="36"/>
        </w:numPr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DEVE SERVIRE IN SILENZIO, QUASI </w:t>
      </w:r>
      <w:r>
        <w:rPr>
          <w:rFonts w:cs="Arial" w:ascii="Arial Black" w:hAnsi="Arial Black"/>
          <w:spacing w:val="-10"/>
          <w:sz w:val="32"/>
          <w:szCs w:val="32"/>
          <w:u w:val="double"/>
        </w:rPr>
        <w:t>IN SORDINA</w:t>
      </w:r>
      <w:r>
        <w:rPr>
          <w:rFonts w:cs="Arial" w:ascii="Arial Black" w:hAnsi="Arial Black"/>
          <w:spacing w:val="-10"/>
          <w:sz w:val="32"/>
          <w:szCs w:val="32"/>
        </w:rPr>
        <w:t xml:space="preserve">. </w:t>
      </w:r>
      <w:r>
        <w:rPr>
          <w:rFonts w:cs="Arial" w:ascii="Arial Black" w:hAnsi="Arial Black"/>
          <w:smallCaps/>
          <w:spacing w:val="-10"/>
          <w:sz w:val="32"/>
          <w:szCs w:val="32"/>
          <w:u w:val="single"/>
        </w:rPr>
        <w:t>LC 17/7-10</w:t>
      </w:r>
      <w:r>
        <w:rPr>
          <w:rFonts w:cs="Arial" w:ascii="Arial Black" w:hAnsi="Arial Black"/>
          <w:smallCaps/>
          <w:spacing w:val="-10"/>
          <w:sz w:val="32"/>
          <w:szCs w:val="32"/>
        </w:rPr>
        <w:t>!</w:t>
      </w:r>
    </w:p>
    <w:p>
      <w:pPr>
        <w:pStyle w:val="Normal"/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0" w:right="4167" w:hanging="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>L’ORDINE RICHIEDE L’ORGANIZZAZIONE!</w:t>
      </w:r>
    </w:p>
    <w:p>
      <w:pPr>
        <w:pStyle w:val="Corpodeltesto2"/>
        <w:spacing w:lineRule="exact" w:line="340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LA CHIESA LOCALE È UN ORGANISMO CHE PER FUNZIONARE BENE HA BISOGNO DI UNA STRUTTURA COORDINATA…… I PERSONAGGI CHE FUNGONO DA “PILASTRI” IN QUESTA  STRUTTURA SONO TRE: DIO, GLI ANZIANI E I DIACONI. </w:t>
      </w:r>
    </w:p>
    <w:p>
      <w:pPr>
        <w:pStyle w:val="Normal"/>
        <w:numPr>
          <w:ilvl w:val="1"/>
          <w:numId w:val="17"/>
        </w:numPr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ATTI 6/1-7. </w:t>
      </w:r>
      <w:r>
        <w:rPr>
          <w:rFonts w:cs="Arial" w:ascii="Arial Black" w:hAnsi="Arial Black"/>
          <w:smallCaps/>
          <w:spacing w:val="-10"/>
          <w:sz w:val="32"/>
          <w:szCs w:val="32"/>
          <w:u w:val="double"/>
        </w:rPr>
        <w:t>SI ORGANIZZO’ L’INSEGNAMENTO E IL SERVIZIO PRATICO (</w:t>
      </w:r>
      <w:r>
        <w:rPr>
          <w:rFonts w:cs="Arial" w:ascii="Arial Black" w:hAnsi="Arial Black"/>
          <w:spacing w:val="-10"/>
          <w:sz w:val="32"/>
          <w:szCs w:val="32"/>
          <w:u w:val="double"/>
        </w:rPr>
        <w:t xml:space="preserve">LE MENSE). </w:t>
      </w:r>
    </w:p>
    <w:p>
      <w:pPr>
        <w:pStyle w:val="Normal"/>
        <w:numPr>
          <w:ilvl w:val="1"/>
          <w:numId w:val="17"/>
        </w:numPr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pacing w:val="-10"/>
          <w:sz w:val="32"/>
          <w:szCs w:val="32"/>
        </w:rPr>
        <w:t xml:space="preserve">ATTI 15/22. APOSTOLI E ANZIANI </w:t>
      </w:r>
      <w:r>
        <w:rPr>
          <w:rFonts w:cs="Arial" w:ascii="Arial Black" w:hAnsi="Arial Black"/>
          <w:smallCaps/>
          <w:spacing w:val="-10"/>
          <w:sz w:val="32"/>
          <w:szCs w:val="32"/>
        </w:rPr>
        <w:t xml:space="preserve">PRESIEDEVANO </w:t>
      </w:r>
      <w:r>
        <w:rPr>
          <w:rFonts w:cs="Arial" w:ascii="Arial Black" w:hAnsi="Arial Black"/>
          <w:spacing w:val="-10"/>
          <w:sz w:val="32"/>
          <w:szCs w:val="32"/>
        </w:rPr>
        <w:t xml:space="preserve">AGLI INCONTRI </w:t>
      </w:r>
    </w:p>
    <w:p>
      <w:pPr>
        <w:pStyle w:val="Normal"/>
        <w:spacing w:lineRule="exact" w:line="340"/>
        <w:jc w:val="both"/>
        <w:rPr>
          <w:rFonts w:ascii="Arial Black" w:hAnsi="Arial Black" w:cs="Arial"/>
          <w:spacing w:val="-10"/>
          <w:sz w:val="32"/>
          <w:szCs w:val="32"/>
        </w:rPr>
      </w:pPr>
      <w:r>
        <w:rPr>
          <w:rFonts w:cs="Arial" w:ascii="Arial Black" w:hAnsi="Arial Black"/>
          <w:smallCaps/>
          <w:spacing w:val="-10"/>
          <w:sz w:val="32"/>
          <w:szCs w:val="32"/>
        </w:rPr>
        <w:t xml:space="preserve">L’ORGANIZZAZIONE </w:t>
      </w:r>
      <w:r>
        <w:rPr>
          <w:rFonts w:cs="Arial" w:ascii="Arial Black" w:hAnsi="Arial Black"/>
          <w:spacing w:val="-10"/>
          <w:sz w:val="32"/>
          <w:szCs w:val="32"/>
        </w:rPr>
        <w:t xml:space="preserve">DELLA CHIESA LOCALE </w:t>
      </w:r>
      <w:r>
        <w:rPr>
          <w:rFonts w:cs="Arial" w:ascii="Arial Black" w:hAnsi="Arial Black"/>
          <w:smallCaps/>
          <w:spacing w:val="-10"/>
          <w:sz w:val="32"/>
          <w:szCs w:val="32"/>
        </w:rPr>
        <w:t>NON</w:t>
      </w:r>
      <w:r>
        <w:rPr>
          <w:rFonts w:cs="Arial" w:ascii="Arial Black" w:hAnsi="Arial Black"/>
          <w:spacing w:val="-10"/>
          <w:sz w:val="32"/>
          <w:szCs w:val="32"/>
        </w:rPr>
        <w:t xml:space="preserve"> DEVE ESSERE DI TIPO </w:t>
      </w:r>
      <w:r>
        <w:rPr>
          <w:rFonts w:cs="Arial" w:ascii="Arial Black" w:hAnsi="Arial Black"/>
          <w:smallCaps/>
          <w:spacing w:val="-10"/>
          <w:sz w:val="32"/>
          <w:szCs w:val="32"/>
        </w:rPr>
        <w:t>POLITICO,</w:t>
      </w:r>
      <w:r>
        <w:rPr>
          <w:rFonts w:cs="Arial" w:ascii="Arial Black" w:hAnsi="Arial Black"/>
          <w:spacing w:val="-10"/>
          <w:sz w:val="32"/>
          <w:szCs w:val="32"/>
        </w:rPr>
        <w:t xml:space="preserve"> NÉ DI TIPO GERARCHICO, NÉ DI TIPO MONARCHICO, DINASTICO E NEMMENO DI TIPO DEMOCRATICO….! MT 20/25; Iª PIE. 5/3</w:t>
      </w:r>
    </w:p>
    <w:p>
      <w:pPr>
        <w:pStyle w:val="Normal"/>
        <w:numPr>
          <w:ilvl w:val="0"/>
          <w:numId w:val="23"/>
        </w:numPr>
        <w:spacing w:lineRule="exact" w:line="340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 COR. 11/3 «IO VOGLIO CHE SAPPIATE CHE IL CAPO D’OGNI UOMO È CRISTO, CHE IL CAPO DELLA DONNA È L’UOMO; E CHE IL CAPO DI CRISTO È DIO»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(QUESTA È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>ORGANIZZAZIONE PURA!)</w:t>
      </w:r>
    </w:p>
    <w:p>
      <w:pPr>
        <w:pStyle w:val="Corpodeltesto2"/>
        <w:spacing w:lineRule="exact" w:line="340"/>
        <w:rPr>
          <w:rFonts w:ascii="Arial Black" w:hAnsi="Arial Black" w:cs="Arial"/>
          <w:b w:val="false"/>
          <w:b w:val="false"/>
          <w:i/>
          <w:i/>
          <w:smallCaps/>
          <w:spacing w:val="-10"/>
          <w:sz w:val="32"/>
          <w:szCs w:val="32"/>
        </w:rPr>
      </w:pPr>
      <w:r>
        <w:rPr>
          <w:rFonts w:cs="Arial" w:ascii="Arial Black" w:hAnsi="Arial Black"/>
          <w:b w:val="false"/>
          <w:i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LE CHIESE LOCALI SI ORGANIZZARONO COL MODELLO DELLA SINAGOGA: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LE QUALIFICHE RICHIESTE ERANO</w:t>
      </w:r>
    </w:p>
    <w:p>
      <w:pPr>
        <w:pStyle w:val="Normal"/>
        <w:spacing w:lineRule="exact" w:line="340"/>
        <w:ind w:left="993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IL “SERVITORE” (DIACONO) DOVEVA ESSERE …</w:t>
      </w:r>
    </w:p>
    <w:p>
      <w:pPr>
        <w:pStyle w:val="Normal"/>
        <w:spacing w:lineRule="exact" w:line="340"/>
        <w:ind w:left="993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L’ANZIANO DOVEVA ESSERE…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ABBIAMO IL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DOVERE DI TORNARE ALLE ORIGINI!</w:t>
      </w:r>
    </w:p>
    <w:p>
      <w:pPr>
        <w:pStyle w:val="Normal"/>
        <w:spacing w:lineRule="exact" w:line="340"/>
        <w:jc w:val="both"/>
        <w:rPr/>
      </w:pPr>
      <w:r>
        <w:rPr>
          <w:rFonts w:cs="Arial Black" w:ascii="Arial Black" w:hAnsi="Arial Black"/>
          <w:spacing w:val="-10"/>
          <w:sz w:val="32"/>
          <w:szCs w:val="32"/>
        </w:rPr>
        <w:t>LA “CHIESA NEOTESTAMENTARIA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È SENZA GERARCHIA,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MA NON SENZA GOVERNO: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SSA </w:t>
      </w:r>
      <w:r>
        <w:rPr>
          <w:rFonts w:cs="Arial Black" w:ascii="Arial Black" w:hAnsi="Arial Black"/>
          <w:spacing w:val="-10"/>
          <w:sz w:val="32"/>
          <w:szCs w:val="32"/>
        </w:rPr>
        <w:t>È SI ORGANISMO, MA È ANCHE COORDINAMENTO CHE “REGOLA” LA LIBERTÀ E LE FUNZIONI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</w:r>
    </w:p>
    <w:p>
      <w:pPr>
        <w:pStyle w:val="Normal"/>
        <w:spacing w:lineRule="exact" w:line="340"/>
        <w:ind w:left="568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>ROM. 13/1-7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Iª COR. 14/40) </w:t>
      </w:r>
    </w:p>
    <w:p>
      <w:pPr>
        <w:pStyle w:val="Normal"/>
        <w:spacing w:lineRule="exact" w:line="340"/>
        <w:ind w:left="852" w:right="140" w:hanging="0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i/>
          <w:spacing w:val="-10"/>
          <w:sz w:val="32"/>
          <w:szCs w:val="32"/>
        </w:rPr>
        <w:t xml:space="preserve">"I CREDENTI DELLA CHIESA LOCALE DEVONO AVERE UNO SPIRITO DI UBBIDIENZA E </w:t>
      </w:r>
      <w:r>
        <w:rPr>
          <w:rFonts w:cs="Arial Black" w:ascii="Arial Black" w:hAnsi="Arial Black"/>
          <w:i/>
          <w:spacing w:val="-10"/>
          <w:sz w:val="32"/>
          <w:szCs w:val="32"/>
          <w:u w:val="single"/>
        </w:rPr>
        <w:t xml:space="preserve">NON 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DEVONO PROCEDERE COME DEI SELVAGGI INCAPACI DI UBBIDIRE” (T.S. W.N.)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DIO E’ SEVERISSIMO VERSO CHI OLTRAGGIA LE SUE AUTORITÀ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VEDI NUM. 16 E 12)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bdr w:val="single" w:sz="4" w:space="0" w:color="000000"/>
        </w:rPr>
        <w:t>LA SIMILITUDINE CHIESA-FAMIGLIA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993" w:leader="none"/>
        </w:tabs>
        <w:spacing w:lineRule="exact" w:line="340"/>
        <w:ind w:left="2410" w:hanging="169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MOGLI, SIATE SOGGETTE AI VOSTRI MARITI,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OME AL SIGNORE...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 OGNI COS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» EF. 5/22-24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993" w:leader="none"/>
        </w:tabs>
        <w:spacing w:lineRule="exact" w:line="340"/>
        <w:ind w:left="2410" w:hanging="169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FIGLI, UBBIDIT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EL SIGNO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I VOSTRI GENITORI...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ONOR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... AFFINCHÉ TI SIA BENE E TU ABBI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LUNGA VIT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ULLA TERRA!» EF. 6/1-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exact" w:line="340"/>
        <w:ind w:left="2410" w:hanging="1701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SERVI, UBBIDIT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 OGNI COSA...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TEMENDO IL SIGNORE!» COL. 3/18-22</w:t>
      </w:r>
    </w:p>
    <w:p>
      <w:pPr>
        <w:pStyle w:val="Normal"/>
        <w:numPr>
          <w:ilvl w:val="0"/>
          <w:numId w:val="18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ABBIATE IN CONSIDERAZIONE COLORO CHE FATICANO FRA VOI,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VI SONO PREPOSTI NEL SIGNO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VI AMMONISCONO...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» Iª TESS. 5/12-13</w:t>
      </w:r>
    </w:p>
    <w:p>
      <w:pPr>
        <w:pStyle w:val="Normal"/>
        <w:numPr>
          <w:ilvl w:val="0"/>
          <w:numId w:val="18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...SIANO REPUTATI DEGNI D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OPPIO ONO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SPECIALMENTE QUELLI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FATICANO NELLA PREDICAZION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ELL’INSEGNAMENTO» Iª TIM. 5/17</w:t>
      </w:r>
    </w:p>
    <w:p>
      <w:pPr>
        <w:pStyle w:val="Normal"/>
        <w:numPr>
          <w:ilvl w:val="0"/>
          <w:numId w:val="18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«... SOTTOMETTETEVI A COTALI PERSONE...» Iª COR. 16/15-16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SOLO IN CASO DI </w:t>
      </w:r>
      <w:r>
        <w:rPr>
          <w:rFonts w:cs="Arial Black" w:ascii="Arial Black" w:hAnsi="Arial Black"/>
          <w:spacing w:val="-10"/>
          <w:sz w:val="32"/>
          <w:szCs w:val="32"/>
          <w:u w:val="double"/>
        </w:rPr>
        <w:t>CHIARO CONTRASTO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CON LA PAROLA DI DIO IL CREDENTE È AUTORIZZATO A DISUBBIDIRE AI CONDUTTORI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spacing w:val="-10"/>
          <w:sz w:val="32"/>
          <w:szCs w:val="32"/>
          <w:u w:val="double"/>
        </w:rPr>
        <w:t>NOI NON DOBBIAMO E NON POSSIAMO PIU’ SCEGLIERE A CHI UBBIDIRE, MA DOBBIAMO IMPARARE AD ESSERE SOGGETT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22" w:leader="none"/>
        </w:tabs>
        <w:spacing w:lineRule="exact" w:line="340"/>
        <w:ind w:left="851" w:right="851" w:hanging="0"/>
        <w:jc w:val="both"/>
        <w:rPr>
          <w:rFonts w:ascii="Arial Black" w:hAnsi="Arial Black" w:cs="Arial Black"/>
          <w:spacing w:val="-24"/>
          <w:sz w:val="32"/>
          <w:szCs w:val="32"/>
        </w:rPr>
      </w:pPr>
      <w:r>
        <w:rPr>
          <w:rFonts w:cs="Arial Black" w:ascii="Arial Black" w:hAnsi="Arial Black"/>
          <w:spacing w:val="-24"/>
          <w:sz w:val="32"/>
          <w:szCs w:val="32"/>
        </w:rPr>
        <w:t xml:space="preserve">L’AUTORITÀ È STABILITA DA DIO: ESSA </w:t>
      </w:r>
      <w:r>
        <w:rPr>
          <w:rFonts w:cs="Arial Black" w:ascii="Arial Black" w:hAnsi="Arial Black"/>
          <w:smallCaps/>
          <w:spacing w:val="-24"/>
          <w:sz w:val="32"/>
          <w:szCs w:val="32"/>
        </w:rPr>
        <w:t xml:space="preserve">NON </w:t>
      </w:r>
      <w:r>
        <w:rPr>
          <w:rFonts w:cs="Arial Black" w:ascii="Arial Black" w:hAnsi="Arial Black"/>
          <w:spacing w:val="-24"/>
          <w:sz w:val="32"/>
          <w:szCs w:val="32"/>
        </w:rPr>
        <w:t>DISPUTA CON GLI UOMINI, MA COMANDA E, SE NECESSARIO,  PUNIS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22" w:leader="none"/>
        </w:tabs>
        <w:spacing w:lineRule="exact" w:line="340"/>
        <w:ind w:left="851" w:right="851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COMUNQUE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È VERO CHE DIO È SEVERISSIMO VERSO I CREDENTI RIBELLI ALLE SUE AUTORITÀ DELEGATE, MA LO È MOLTO PIU’ VERSO I CONDUTTORI “RIBELLI”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GLI UOMINI SI DANNO “GOMITATE” ALLA RICERCA DEL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POSTO DI COMANDO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MA NELLA CHIESA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EVE ESSERE COSÌ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RICONOSCERSI INCAPACI E INDEGNI, ESSERE UMIL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SERVI</w:t>
      </w:r>
      <w:r>
        <w:rPr>
          <w:rFonts w:cs="Arial Black" w:ascii="Arial Black" w:hAnsi="Arial Black"/>
          <w:spacing w:val="-10"/>
          <w:sz w:val="32"/>
          <w:szCs w:val="32"/>
        </w:rPr>
        <w:t xml:space="preserve">, VOLER SERVIRE A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COSTO DI TUTTO: </w:t>
      </w:r>
      <w:r>
        <w:rPr>
          <w:rFonts w:cs="Arial Black" w:ascii="Arial Black" w:hAnsi="Arial Black"/>
          <w:spacing w:val="-10"/>
          <w:sz w:val="32"/>
          <w:szCs w:val="32"/>
        </w:rPr>
        <w:t>QUESTI SONO COLORO CHE DIO STABILISCE! DIO NON USA UN’ANIMA ORGOGLIO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8789" w:leader="none"/>
        </w:tabs>
        <w:spacing w:lineRule="exact" w:line="340"/>
        <w:ind w:left="2268" w:right="2324" w:hanging="284"/>
        <w:jc w:val="center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DIO USA CHI SI RITIENE </w:t>
      </w:r>
      <w:r>
        <w:rPr>
          <w:rFonts w:cs="Arial Black" w:ascii="Arial Black" w:hAnsi="Arial Black"/>
          <w:spacing w:val="-10"/>
          <w:sz w:val="32"/>
          <w:szCs w:val="32"/>
        </w:rPr>
        <w:t>SERVO INUTILE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ERSONALMENTE VEDO </w:t>
      </w:r>
      <w:r>
        <w:rPr>
          <w:rFonts w:cs="Arial Black" w:ascii="Arial Black" w:hAnsi="Arial Black"/>
          <w:spacing w:val="-10"/>
          <w:sz w:val="32"/>
          <w:szCs w:val="32"/>
          <w:u w:val="double"/>
        </w:rPr>
        <w:t>L’AUTOCONTROLLO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COME UNA DELLE QUALIFICHE  ESSENZIALI DELLE AUTORITÀ DELEGATE: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CONTROLLO DEI SENTIMENTI (AARONN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OTEVA PIANGERE I FIGLI (!): LEV.10),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CONTROLLO DEL TEMPERAMEN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CONTROLLO DELLE PULSIONI: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double"/>
        </w:rPr>
        <w:t>SANTIFICAZIONE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 xml:space="preserve"> TOTALE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double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mall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smallCaps/>
          <w:spacing w:val="-10"/>
          <w:sz w:val="32"/>
          <w:szCs w:val="32"/>
          <w:u w:val="double"/>
        </w:rPr>
        <w:t>LA STRUTTURA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none"/>
        </w:tabs>
        <w:spacing w:lineRule="exact" w:line="340"/>
        <w:ind w:left="1560" w:right="1984" w:hanging="0"/>
        <w:jc w:val="both"/>
        <w:rPr>
          <w:rFonts w:ascii="Arial Black" w:hAnsi="Arial Black" w:cs="Arial Black"/>
          <w:b w:val="false"/>
          <w:b w:val="false"/>
          <w: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I PRINCÌPI DELLA CHIESA LOCAL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NON SONO FACOLTATIVI, MA OBBLIGATORI 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GLI APOSTOLI DAVANO ORDINI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SI LIMITAVANO SEMPLICEMENTE A SUGGERIRE CIÒ CHE RIGUARDA LA CHIESA LOCALE: COSI’ ANCHE IL MISSIONARIO ODIERN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40"/>
        <w:ind w:left="1701" w:hanging="993"/>
        <w:jc w:val="both"/>
        <w:rPr>
          <w:rFonts w:ascii="Arial Black" w:hAnsi="Arial Black" w:cs="Arial Black"/>
          <w:b w:val="false"/>
          <w:b w:val="false"/>
          <w:spacing w:val="-26"/>
          <w:sz w:val="32"/>
          <w:szCs w:val="32"/>
        </w:rPr>
      </w:pPr>
      <w:r>
        <w:rPr>
          <w:rFonts w:cs="Arial Black" w:ascii="Arial Black" w:hAnsi="Arial Black"/>
          <w:b w:val="false"/>
          <w:spacing w:val="-26"/>
          <w:sz w:val="32"/>
          <w:szCs w:val="32"/>
        </w:rPr>
        <w:t xml:space="preserve">IªTIM. 3/14-15 </w:t>
      </w:r>
      <w:r>
        <w:rPr>
          <w:rFonts w:cs="Arial Black" w:ascii="Arial Black" w:hAnsi="Arial Black"/>
          <w:b w:val="false"/>
          <w:smallCaps/>
          <w:spacing w:val="-26"/>
          <w:sz w:val="32"/>
          <w:szCs w:val="32"/>
        </w:rPr>
        <w:t>«</w:t>
      </w:r>
      <w:r>
        <w:rPr>
          <w:rFonts w:cs="Arial Black" w:ascii="Arial Black" w:hAnsi="Arial Black"/>
          <w:b w:val="false"/>
          <w:spacing w:val="-26"/>
          <w:sz w:val="32"/>
          <w:szCs w:val="32"/>
        </w:rPr>
        <w:t xml:space="preserve">IO TI SCRIVO QUESTE COSE AFFINCHÉ TU SAPPIA COME </w:t>
      </w:r>
      <w:r>
        <w:rPr>
          <w:rFonts w:cs="Arial Black" w:ascii="Arial Black" w:hAnsi="Arial Black"/>
          <w:b w:val="false"/>
          <w:smallCaps/>
          <w:spacing w:val="-26"/>
          <w:sz w:val="32"/>
          <w:szCs w:val="32"/>
          <w:u w:val="single"/>
        </w:rPr>
        <w:t>BISOGNA</w:t>
      </w:r>
      <w:r>
        <w:rPr>
          <w:rFonts w:cs="Arial Black" w:ascii="Arial Black" w:hAnsi="Arial Black"/>
          <w:b w:val="false"/>
          <w:spacing w:val="-26"/>
          <w:sz w:val="32"/>
          <w:szCs w:val="32"/>
        </w:rPr>
        <w:t xml:space="preserve"> COMPORTARSI NELLA CASA DI DIO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40"/>
        <w:ind w:left="1701" w:hanging="993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IªCOR. 14/37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«</w:t>
      </w:r>
      <w:r>
        <w:rPr>
          <w:rFonts w:cs="Arial Black" w:ascii="Arial Black" w:hAnsi="Arial Black"/>
          <w:spacing w:val="-10"/>
          <w:sz w:val="32"/>
          <w:szCs w:val="32"/>
        </w:rPr>
        <w:t xml:space="preserve">RICONOSCI CHE LE COSE CHE TI SCRIVO SONO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COMANDAMENTI DEL SIGNORE» 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GLI APOSTOLI RESTAVANO COME MISSIONARI UN CERTO TEMPO E SI LASCIAVANO DIETRO CHIESE LOCALI IN GRADO DI “RESISTERE” AL TEMPO E AGLI “ATTACCHI”: LE STRUTTURAVANO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ERCHÉ UNA CHIESA LOCALE POSSA CORRISPONDERE AL MODELLO NEOTESTAMENTARIO DI “CHIESA AUTONOMA”,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DEVE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 xml:space="preserve"> ESSERE STRUTTURATA ED ORGANIZZATA COME SEGUE:</w:t>
      </w:r>
    </w:p>
    <w:p>
      <w:pPr>
        <w:pStyle w:val="Normal"/>
        <w:spacing w:lineRule="exact" w:line="340"/>
        <w:ind w:left="852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 xml:space="preserve">AUTOGOVERNO: GOVERNO AUTONOMO </w:t>
      </w:r>
    </w:p>
    <w:p>
      <w:pPr>
        <w:pStyle w:val="Normal"/>
        <w:spacing w:lineRule="exact" w:line="340"/>
        <w:ind w:left="852" w:hanging="426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AUTOFINANZIAMENTO: PIENA SUFFICIENZA PER LE SPESE</w:t>
      </w:r>
    </w:p>
    <w:p>
      <w:pPr>
        <w:pStyle w:val="Normal"/>
        <w:spacing w:lineRule="exact" w:line="340"/>
        <w:ind w:left="852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AUTOPROPAGAZIONE: PIENA SUFFICIENZA PER CRESCERE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mallCaps/>
          <w:spacing w:val="-20"/>
          <w:sz w:val="32"/>
          <w:szCs w:val="32"/>
          <w:u w:val="single"/>
        </w:rPr>
      </w:pPr>
      <w:r>
        <w:rPr>
          <w:rFonts w:cs="Arial Black" w:ascii="Arial Black" w:hAnsi="Arial Black"/>
          <w:spacing w:val="-20"/>
          <w:sz w:val="32"/>
          <w:szCs w:val="32"/>
          <w:u w:val="single"/>
        </w:rPr>
        <w:t xml:space="preserve">AUTOGOVERNO: </w:t>
      </w:r>
      <w:r>
        <w:rPr>
          <w:rFonts w:cs="Arial Black" w:ascii="Arial Black" w:hAnsi="Arial Black"/>
          <w:smallCaps/>
          <w:spacing w:val="-20"/>
          <w:sz w:val="32"/>
          <w:szCs w:val="32"/>
          <w:u w:val="single"/>
        </w:rPr>
        <w:t>ULTERIORE PRECISAZIONE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IL GOVERNO DELLA CHIESA LOCAL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MIGLIA A NESSUNA FORMA DI GOVERNO UMANO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>NON È MONARCHICO: NON C’È UNA SUCCESSIONE DINASTICA CON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UN RE-UOMO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NON È ANARCHICO: NESSUNO FA CIÒ CHE GLI PARE E PIACE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NON È OLIGARCHICO: NON COMANDANO I POCHI A PROPRIO VANTAGGIO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NON È DEMOCRATICO: NON COMANDA TUTTO IL POPOLO, O PARTE DI ESSO CON LA MAGGIORANZA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ab/>
      </w:r>
      <w:r>
        <w:rPr>
          <w:rFonts w:cs="Arial Black" w:ascii="Arial Black" w:hAnsi="Arial Black"/>
          <w:smallCaps/>
          <w:spacing w:val="-20"/>
          <w:sz w:val="32"/>
          <w:szCs w:val="32"/>
        </w:rPr>
        <w:t>E’ TEOCRATICO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: COMANDA DIO IN CRISTO! LUI E SOLO LUI!</w:t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center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  <w:bdr w:val="single" w:sz="4" w:space="0" w:color="000000"/>
        </w:rPr>
        <w:t>I TITOLI DEI COMPONENTI</w:t>
      </w:r>
      <w:r>
        <w:rPr>
          <w:rFonts w:cs="Arial Black" w:ascii="Arial Black" w:hAnsi="Arial Black"/>
          <w:spacing w:val="-10"/>
          <w:sz w:val="32"/>
          <w:szCs w:val="32"/>
          <w:bdr w:val="single" w:sz="4" w:space="0" w:color="000000"/>
        </w:rPr>
        <w:t xml:space="preserve">: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bdr w:val="single" w:sz="4" w:space="0" w:color="000000"/>
        </w:rPr>
        <w:t>I TITOLI INDICANO LE FUNZIONI</w:t>
      </w:r>
    </w:p>
    <w:p>
      <w:pPr>
        <w:pStyle w:val="Normal"/>
        <w:tabs>
          <w:tab w:val="clear" w:pos="708"/>
          <w:tab w:val="right" w:pos="1985" w:leader="none"/>
          <w:tab w:val="right" w:pos="2552" w:leader="none"/>
        </w:tabs>
        <w:spacing w:lineRule="exact" w:line="340" w:before="60" w:after="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1.</w:t>
        <w:tab/>
      </w:r>
      <w:r>
        <w:rPr>
          <w:rFonts w:cs="Algerian" w:ascii="Algerian" w:hAnsi="Algerian"/>
          <w:smallCaps/>
          <w:spacing w:val="-20"/>
          <w:sz w:val="40"/>
          <w:szCs w:val="40"/>
          <w:u w:val="single"/>
        </w:rPr>
        <w:t>ANZIANI</w:t>
      </w:r>
      <w:r>
        <w:rPr>
          <w:rFonts w:cs="Arial Black" w:ascii="Arial Black" w:hAnsi="Arial Black"/>
          <w:smallCaps/>
          <w:spacing w:val="-20"/>
          <w:sz w:val="40"/>
          <w:szCs w:val="40"/>
        </w:rPr>
        <w:t xml:space="preserve"> </w:t>
      </w:r>
      <w:r>
        <w:rPr>
          <w:rFonts w:cs="Arial Black" w:ascii="Arial Black" w:hAnsi="Arial Black"/>
          <w:smallCaps/>
          <w:spacing w:val="-20"/>
          <w:sz w:val="32"/>
          <w:szCs w:val="32"/>
        </w:rPr>
        <w:t xml:space="preserve">- </w:t>
        <w:tab/>
      </w:r>
      <w:r>
        <w:rPr>
          <w:rFonts w:cs="Arial Black" w:ascii="Arial Black" w:hAnsi="Arial Black"/>
          <w:spacing w:val="-20"/>
          <w:sz w:val="32"/>
          <w:szCs w:val="32"/>
        </w:rPr>
        <w:t>ATTI 14/23 - 15/2, 4, 6, 22, 23 - 20/17 - 21/18</w:t>
      </w:r>
    </w:p>
    <w:p>
      <w:pPr>
        <w:pStyle w:val="Normal"/>
        <w:tabs>
          <w:tab w:val="clear" w:pos="708"/>
          <w:tab w:val="right" w:pos="2127" w:leader="none"/>
        </w:tabs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N GRECO (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PRESBYTES)  PRESBITEROS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ER INDICARE I “CAPI-guida DEL POPOLO”: PERSONE CON UNA CERTA ETÀ, ESPERIENZA E MATURITÀ; ... CHE SIANO IN GRADO DI “GIUDICARE RETTAMENTE”. 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>IªPIE. 5/1-4 «IO ESORTO DUNQUE GLI ANZIANI CHE SONO TRA VOI, IO CHE SONO ANZIANO CON LORO... PASCETE IL GREGGE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AT 20/17-28 «E DA MILETO MANDÒ AD EFESO A FAR CHIAMARE GLI ANZIANI DELLA CHIESA... BADATE A VOI STESSI E A TUTTO IL GREGGE...» 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ªTIM 5/17 «GLI ANZIANI CHE TENGONO BENE LA PRESIDENZA SIANO REPUTATI DEGNI DI DOPPIO ONORE” 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GLI APOSTOLI ERANO ANCHE ANZIAN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VEDI ATTI 15/2 E 16/4): LO STESSO DICASI PER I MISSIONARI DI OGGI CHE, FONDANDO CHIESE, SONO “APOSTOLI” IN &lt;SENSO LARGO&gt; DEL TERMINE! (IL TERMINE: ‘APOSTOLO’ SIGNIFICA ‘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VIA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’).</w:t>
      </w:r>
    </w:p>
    <w:p>
      <w:pPr>
        <w:pStyle w:val="Rientrocorpodeltesto3"/>
        <w:spacing w:lineRule="exact" w:line="300" w:before="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28"/>
          <w:szCs w:val="28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“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ANZIANI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È IL TERMINE CHE PIÙ DI TUTTI PROVIENE DALLA STRUTTURA DELLA SINAGOGA E DELL’ASSEMBLEA ANTICA: </w:t>
      </w:r>
      <w:r>
        <w:rPr>
          <w:rFonts w:cs="Arial"/>
          <w:spacing w:val="-10"/>
          <w:sz w:val="28"/>
          <w:szCs w:val="28"/>
        </w:rPr>
        <w:t>NUM. 11/25; DEUT 21/19; 22/17; 31/9; GIOS 20/4; SAL. 107/32; IS. 9/14; MT 26/3; 27/1-3; LC 7/3; AT 4/5; 5/21; 6/12; 11/30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’ MOLTO CHIARO CHE SI TRATTA SEMPRE DI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PIÙ ANZIANI: UN COLLEGIO!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 UN SOLO ANZIAN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 DEV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E NON PUÒ) CONDURRE LA CHIESA LOCAL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 FRATELLO NON PUÒ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DEVE GOVERNARE DA SOLO: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TUTTE LE VOLTE, TRANNE POCHISSIM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ECCEZIONI APOSTOLICH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IL TERMINE È AL PLURALE E SOTTINTENDE PIÙ ANZIANI NELLA CHIESA LOCALE (COLLEGIO)!</w:t>
      </w:r>
    </w:p>
    <w:p>
      <w:pPr>
        <w:pStyle w:val="Normal"/>
        <w:spacing w:lineRule="exact" w:line="340"/>
        <w:ind w:left="1134" w:hanging="0"/>
        <w:jc w:val="both"/>
        <w:rPr>
          <w:rFonts w:ascii="Arial Black" w:hAnsi="Arial Black" w:cs="Arial Black"/>
          <w:b w:val="false"/>
          <w:b w:val="false"/>
          <w:i/>
          <w:i/>
          <w:smallCaps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«PER CIASCUNA CHIESA (LOCALE) DEGLI ANZIAN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  <w:u w:val="single"/>
        </w:rPr>
        <w:t>I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» AT</w:t>
      </w: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 xml:space="preserve"> 14/23</w:t>
      </w:r>
    </w:p>
    <w:p>
      <w:pPr>
        <w:pStyle w:val="Normal"/>
        <w:spacing w:lineRule="exact" w:line="340"/>
        <w:ind w:left="1134" w:hanging="0"/>
        <w:jc w:val="both"/>
        <w:rPr>
          <w:rFonts w:ascii="Arial Black" w:hAnsi="Arial Black" w:cs="Arial Black"/>
          <w:b w:val="false"/>
          <w:b w:val="false"/>
          <w:i/>
          <w:i/>
          <w:smallCaps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>«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MANDÒ A FAR CHIAMARE GLI ANZIAN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  <w:u w:val="single"/>
        </w:rPr>
        <w:t>I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» ATTI </w:t>
      </w: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>20/17</w:t>
      </w:r>
    </w:p>
    <w:p>
      <w:pPr>
        <w:pStyle w:val="Normal"/>
        <w:spacing w:lineRule="exact" w:line="340"/>
        <w:ind w:left="113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DAL COLLEGIO DEGLI ANZIAN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I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» Iª TIM. 4/14</w:t>
      </w:r>
    </w:p>
    <w:p>
      <w:pPr>
        <w:pStyle w:val="Normal"/>
        <w:spacing w:lineRule="exact" w:line="340"/>
        <w:ind w:left="1134" w:hanging="0"/>
        <w:jc w:val="both"/>
        <w:rPr>
          <w:rFonts w:ascii="Arial Black" w:hAnsi="Arial Black" w:cs="Arial Black"/>
          <w:b w:val="false"/>
          <w:b w:val="false"/>
          <w:i/>
          <w:i/>
          <w:spacing w:val="-28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8"/>
          <w:sz w:val="32"/>
          <w:szCs w:val="32"/>
        </w:rPr>
        <w:t>«COSTITUISCI DEGLI ANZIAN</w:t>
      </w:r>
      <w:r>
        <w:rPr>
          <w:rFonts w:cs="Arial Black" w:ascii="Arial Black" w:hAnsi="Arial Black"/>
          <w:b w:val="false"/>
          <w:i/>
          <w:spacing w:val="-28"/>
          <w:sz w:val="32"/>
          <w:szCs w:val="32"/>
          <w:u w:val="single"/>
        </w:rPr>
        <w:t>I</w:t>
      </w:r>
      <w:r>
        <w:rPr>
          <w:rFonts w:cs="Arial Black" w:ascii="Arial Black" w:hAnsi="Arial Black"/>
          <w:b w:val="false"/>
          <w:i/>
          <w:spacing w:val="-28"/>
          <w:sz w:val="32"/>
          <w:szCs w:val="32"/>
        </w:rPr>
        <w:t xml:space="preserve"> PER OGNI CITTÀ» Ti 1/5</w:t>
      </w:r>
    </w:p>
    <w:p>
      <w:pPr>
        <w:pStyle w:val="Normal"/>
        <w:spacing w:lineRule="exact" w:line="340"/>
        <w:ind w:left="113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CHIAMI GLI ANZIAN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I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DELLA CHIESA» GIAC. 5/14... EC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right="2041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A CHIESA LOCALE NECESSITA D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UN CORPO DI ANZIANI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(ANZIANATO)</w:t>
      </w:r>
    </w:p>
    <w:p>
      <w:pPr>
        <w:pStyle w:val="Normal"/>
        <w:tabs>
          <w:tab w:val="clear" w:pos="708"/>
          <w:tab w:val="right" w:pos="2127" w:leader="none"/>
          <w:tab w:val="right" w:pos="2552" w:leader="none"/>
        </w:tabs>
        <w:spacing w:lineRule="exact" w:line="340" w:before="120" w:after="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2.</w:t>
        <w:tab/>
      </w:r>
      <w:r>
        <w:rPr>
          <w:rFonts w:cs="Algerian" w:ascii="Algerian" w:hAnsi="Algerian"/>
          <w:smallCaps/>
          <w:spacing w:val="-10"/>
          <w:sz w:val="40"/>
          <w:szCs w:val="40"/>
          <w:u w:val="single"/>
        </w:rPr>
        <w:t>VESCOVI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- </w:t>
        <w:tab/>
      </w:r>
      <w:r>
        <w:rPr>
          <w:rFonts w:cs="Arial Black" w:ascii="Arial Black" w:hAnsi="Arial Black"/>
          <w:spacing w:val="-10"/>
          <w:sz w:val="32"/>
          <w:szCs w:val="32"/>
        </w:rPr>
        <w:t>AT 20/28; IªTIM. 3/1; FIL. 1/1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N GREC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EPISKOPOS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PER INDICARE “COLUI CHE SORVEGLIA” E VIGILA, CHE "PASCE" CON CURA LE “PECORE”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OVVIAMENTE </w:t>
      </w:r>
      <w:r>
        <w:rPr>
          <w:rFonts w:cs="Arial Black" w:ascii="Arial Black" w:hAnsi="Arial Black"/>
          <w:spacing w:val="-10"/>
          <w:sz w:val="32"/>
          <w:szCs w:val="32"/>
        </w:rPr>
        <w:t>IL SENSO CHE SE NE DÀ IN SENO AL CATTOLICESIMO È DEL TUTTO FALSATO E NON HA NULLA A CHE VEDERE CON LA BIBBIA!</w:t>
      </w:r>
    </w:p>
    <w:p>
      <w:pPr>
        <w:pStyle w:val="Normal"/>
        <w:tabs>
          <w:tab w:val="clear" w:pos="708"/>
          <w:tab w:val="left" w:pos="1843" w:leader="none"/>
        </w:tabs>
        <w:spacing w:lineRule="exact" w:line="340"/>
        <w:ind w:left="2552" w:hanging="1134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AT 20/28«BADATE A VOI STESSI E A TUTTO IL GREGGE, IN MEZZO AL QUALE (LA CHIESA LOCALE) LO SPIRITO SANTO VI HA COSTITUITI VESCOVI, PER PASCERE LA CHIESA DI DIO...» </w:t>
      </w:r>
    </w:p>
    <w:p>
      <w:pPr>
        <w:pStyle w:val="Normal"/>
        <w:tabs>
          <w:tab w:val="clear" w:pos="708"/>
          <w:tab w:val="left" w:pos="1843" w:leader="none"/>
        </w:tabs>
        <w:spacing w:lineRule="exact" w:line="340"/>
        <w:ind w:left="2552" w:hanging="1134"/>
        <w:jc w:val="both"/>
        <w:rPr>
          <w:rFonts w:ascii="Arial Black" w:hAnsi="Arial Black" w:cs="Arial Black"/>
          <w:b w:val="false"/>
          <w:b w:val="false"/>
          <w:spacing w:val="-14"/>
          <w:sz w:val="32"/>
          <w:szCs w:val="32"/>
        </w:rPr>
      </w:pPr>
      <w:r>
        <w:rPr>
          <w:rFonts w:cs="Arial Black" w:ascii="Arial Black" w:hAnsi="Arial Black"/>
          <w:b w:val="false"/>
          <w:spacing w:val="-14"/>
          <w:sz w:val="32"/>
          <w:szCs w:val="32"/>
        </w:rPr>
        <w:t>IªTIM 3/1</w:t>
      </w:r>
      <w:r>
        <w:rPr>
          <w:rFonts w:cs="Arial Black" w:ascii="Arial Black" w:hAnsi="Arial Black"/>
          <w:b w:val="false"/>
          <w:i/>
          <w:spacing w:val="-14"/>
          <w:sz w:val="32"/>
          <w:szCs w:val="32"/>
        </w:rPr>
        <w:t>«SE UNO ASPIRA</w:t>
      </w:r>
      <w:r>
        <w:rPr>
          <w:rFonts w:cs="Arial Black" w:ascii="Arial Black" w:hAnsi="Arial Black"/>
          <w:b w:val="false"/>
          <w:spacing w:val="-14"/>
          <w:sz w:val="32"/>
          <w:szCs w:val="32"/>
        </w:rPr>
        <w:t xml:space="preserve"> ALL’UFFICIO DI VESCOVO...» 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right" w:pos="2127" w:leader="none"/>
          <w:tab w:val="right" w:pos="2552" w:leader="none"/>
        </w:tabs>
        <w:spacing w:lineRule="exact" w:line="340"/>
        <w:ind w:left="425" w:hanging="425"/>
        <w:jc w:val="both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3.</w:t>
      </w:r>
      <w:r>
        <w:rPr>
          <w:rFonts w:cs="Algerian" w:ascii="Algerian" w:hAnsi="Algerian"/>
          <w:smallCaps/>
          <w:spacing w:val="-10"/>
          <w:sz w:val="40"/>
          <w:szCs w:val="40"/>
          <w:u w:val="single"/>
        </w:rPr>
        <w:t>CONDUTTORI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- </w:t>
      </w:r>
      <w:r>
        <w:rPr>
          <w:rFonts w:cs="Arial Black" w:ascii="Arial Black" w:hAnsi="Arial Black"/>
          <w:spacing w:val="-10"/>
          <w:sz w:val="32"/>
          <w:szCs w:val="32"/>
        </w:rPr>
        <w:t>EBR.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13/7; 17, 24</w:t>
      </w:r>
    </w:p>
    <w:p>
      <w:pPr>
        <w:pStyle w:val="TextBodyIndent"/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E' INTERESSANTE NOTARE CHE L'APOSTOLO PAOLO USA QUESTO TERMINE NELLA SUA FORMA GRECA PER INDICARE </w:t>
      </w:r>
      <w:r>
        <w:rPr>
          <w:rFonts w:cs="Algerian" w:ascii="Algerian" w:hAnsi="Algerian"/>
          <w:spacing w:val="-10"/>
          <w:sz w:val="32"/>
          <w:szCs w:val="32"/>
        </w:rPr>
        <w:t>COLORO CHE SONO PREPOSTI AI (SUI) CREDEN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CHE FATICANO PER LORO</w:t>
      </w:r>
      <w:r>
        <w:rPr>
          <w:rFonts w:cs="Arial Black" w:ascii="Arial Black" w:hAnsi="Arial Black"/>
          <w:spacing w:val="-10"/>
          <w:sz w:val="32"/>
          <w:szCs w:val="32"/>
        </w:rPr>
        <w:t>. VEDI 1 TES 5.12</w:t>
      </w:r>
    </w:p>
    <w:p>
      <w:pPr>
        <w:pStyle w:val="Normal"/>
        <w:spacing w:lineRule="exact" w:line="340"/>
        <w:ind w:left="28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EL SUO SIGNIFICATO DI “GUIDE”, IL TERMINE NE INDICA MOLTO CHIARAMENTE LE FUNZIONI: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RICORDATEVI DEI VOSTRI CONDUTTORI» EBR. 13/7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UBBIDITE AI VOSTRI CONDUTTORI» EBR. 13/17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SALUTATE I VOSTRI CONDUTTORI» EBR. 13/24; ECC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mallCaps/>
          <w:spacing w:val="-2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4.</w:t>
        <w:tab/>
      </w:r>
      <w:r>
        <w:rPr>
          <w:rFonts w:cs="Algerian" w:ascii="Algerian" w:hAnsi="Algerian"/>
          <w:smallCaps/>
          <w:spacing w:val="-20"/>
          <w:sz w:val="40"/>
          <w:szCs w:val="40"/>
          <w:u w:val="single"/>
        </w:rPr>
        <w:t>PASTORI E DOTTORI</w:t>
      </w:r>
      <w:r>
        <w:rPr>
          <w:rFonts w:cs="Arial Black" w:ascii="Arial Black" w:hAnsi="Arial Black"/>
          <w:smallCaps/>
          <w:spacing w:val="-20"/>
          <w:sz w:val="32"/>
          <w:szCs w:val="32"/>
        </w:rPr>
        <w:t xml:space="preserve"> - </w:t>
      </w:r>
      <w:r>
        <w:rPr>
          <w:rFonts w:cs="Arial Black" w:ascii="Arial Black" w:hAnsi="Arial Black"/>
          <w:spacing w:val="-20"/>
          <w:sz w:val="32"/>
          <w:szCs w:val="32"/>
        </w:rPr>
        <w:t>EF. 4/11; AT 20/28; Iª PIE. 5/2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N GRECO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POIME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FIGURA RICORRENTE NELL’ANTICO TESTAMENTO (VEDI SALMO 23!)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IL TERMINE INDICA  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single"/>
        </w:rPr>
        <w:t xml:space="preserve">COLORO CHE SONO </w:t>
      </w:r>
      <w:r>
        <w:rPr>
          <w:rFonts w:cs="Arial Black" w:ascii="Arial Black" w:hAnsi="Arial Black"/>
          <w:spacing w:val="-20"/>
          <w:sz w:val="32"/>
          <w:szCs w:val="32"/>
          <w:u w:val="single"/>
        </w:rPr>
        <w:t>“ATTI AD INSEGNARE”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single"/>
        </w:rPr>
        <w:t xml:space="preserve"> (IªTIM 3/2)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, ... CHE HANNO IL TEMPO NECESSARIO PER FARLO. 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ESSI “AMMAESTRANO E PASCONO IL GREGGE IN MANIERA SODDISFACENTE”: SPESSO SONO 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double"/>
        </w:rPr>
        <w:t>ANCHE “EVANGELISTI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” POICHE' </w:t>
      </w:r>
      <w:r>
        <w:rPr>
          <w:rFonts w:cs="Arial Black" w:ascii="Arial Black" w:hAnsi="Arial Black"/>
          <w:spacing w:val="-20"/>
          <w:sz w:val="32"/>
          <w:szCs w:val="32"/>
        </w:rPr>
        <w:t>"CURANO LE ANIME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NON SOLO DEI SALVATI, MA ANCHE DEI PERDUTI (2ª TIM 4/5) E SI “ADATTANO A TUTTI (IªTIM 5/1-2)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ESSI POSSIEDONO UN “GRANDE DISCERNIMENTO” E CAPISCONO GLI EVENTI IN ANTICIPO PER POTER AGIRE TEMPESTIVAMENTE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SSI PENSANO E VIVON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OL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“IL GREGGE” TOCCATO LORO AFFIDATO E HANNO UN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VISIONE CHIARA DAVANTI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UN OBIETTIVO SPECIFICO DA PERSEGUIRE, UN TRAGUARDO DA RAGGIUNGERE: "CONDURRE AL PASCOLO LE PECORE".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L LORO INSEGNAMENTO È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GRADUAL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MOLTO BEN PROGRAMMATO, IN MODO CHE TUTTA L’EDIFICAZIONE PROCEDA BENE CON ORDINE E CHIAREZZA. 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ESSI SONO IL VERO ESEMPIO NELLA CHIESA LOCALE.</w:t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 xml:space="preserve">L’ORIGINE DEL GOVERNO ECCLESIALE 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.</w:t>
        <w:tab/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IL PRIMO GOVERNO ECCLESIALE FU SOLO DI APOSTOLI (ATTI 11/1; 4/33; 5/2; 6/2; 8/14)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………………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..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I PRIMI ANZIANI FURONO COSTITUITI NELLA CHIESA DI LISTRA E ICONIO, SOTTO LA GUIDA DI PAOLO E BARNABA NEL 49 D.C. (AT 14/23)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</w:r>
      <w:r>
        <w:rPr>
          <w:rFonts w:cs="Arial Black" w:ascii="Arial Black" w:hAnsi="Arial Black"/>
          <w:b w:val="false"/>
          <w:spacing w:val="-26"/>
          <w:sz w:val="32"/>
          <w:szCs w:val="32"/>
        </w:rPr>
        <w:t xml:space="preserve">ALLA CONFERENZA DI GERUSALEMME, VERSO IL 50 D.C., LA CHIESA ERA GIÀ GUIDATA DA APOSTOLI E </w:t>
      </w:r>
      <w:r>
        <w:rPr>
          <w:rFonts w:cs="Arial Black" w:ascii="Arial Black" w:hAnsi="Arial Black"/>
          <w:b w:val="false"/>
          <w:smallCaps/>
          <w:spacing w:val="-26"/>
          <w:sz w:val="32"/>
          <w:szCs w:val="32"/>
        </w:rPr>
        <w:t>NUMEROSI ANZIANI (A</w:t>
      </w:r>
      <w:r>
        <w:rPr>
          <w:rFonts w:cs="Arial Black" w:ascii="Arial Black" w:hAnsi="Arial Black"/>
          <w:b w:val="false"/>
          <w:spacing w:val="-26"/>
          <w:sz w:val="32"/>
          <w:szCs w:val="32"/>
        </w:rPr>
        <w:t>T 15/4</w:t>
      </w:r>
      <w:r>
        <w:rPr>
          <w:rFonts w:cs="Arial Black" w:ascii="Arial Black" w:hAnsi="Arial Black"/>
          <w:b w:val="false"/>
          <w:smallCaps/>
          <w:spacing w:val="-26"/>
          <w:sz w:val="32"/>
          <w:szCs w:val="32"/>
        </w:rPr>
        <w:t>)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……………………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..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  <w:tab/>
        <w:t xml:space="preserve">ALLA FINE DELLA VITA TERRENA, PAOLO VOLLE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 PRINCÌP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L’ANZIANATO FOSSERO SCRITTI, IN MODO CHE AD EFESO SE NE COSTITUISSERO ALTRI (LA CHIESA ERA CRESCIUTA: SIAMO VERSO IL 62 D.C.) (Iª TIM. 3/1-7, 14, 15)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7.</w:t>
      </w:r>
      <w:r>
        <w:rPr>
          <w:rFonts w:cs="Arial Black" w:ascii="Arial Black" w:hAnsi="Arial Black"/>
          <w:b w:val="false"/>
          <w:spacing w:val="-14"/>
          <w:sz w:val="32"/>
          <w:szCs w:val="32"/>
        </w:rPr>
        <w:tab/>
        <w:t xml:space="preserve">VERSO IL 63 D.C., FORSE PRIMA DI MORIRE, PAOLO INCARICÒ TITO DI CURARSI CHE </w:t>
      </w:r>
      <w:r>
        <w:rPr>
          <w:rFonts w:cs="Arial Black" w:ascii="Arial Black" w:hAnsi="Arial Black"/>
          <w:spacing w:val="-14"/>
          <w:sz w:val="32"/>
          <w:szCs w:val="32"/>
        </w:rPr>
        <w:t xml:space="preserve">“UOMINI DEGNI” ASSUMESSERO L’UFFICIO DI </w:t>
      </w:r>
      <w:r>
        <w:rPr>
          <w:rFonts w:cs="Arial Black" w:ascii="Arial Black" w:hAnsi="Arial Black"/>
          <w:smallCaps/>
          <w:spacing w:val="-14"/>
          <w:sz w:val="32"/>
          <w:szCs w:val="32"/>
        </w:rPr>
        <w:t>ANZIANI</w:t>
      </w:r>
      <w:r>
        <w:rPr>
          <w:rFonts w:cs="Arial Black" w:ascii="Arial Black" w:hAnsi="Arial Black"/>
          <w:spacing w:val="-14"/>
          <w:sz w:val="32"/>
          <w:szCs w:val="32"/>
        </w:rPr>
        <w:t xml:space="preserve"> NELLE CHIESE LOCALI </w:t>
      </w:r>
      <w:r>
        <w:rPr>
          <w:rFonts w:cs="Arial Black" w:ascii="Arial Black" w:hAnsi="Arial Black"/>
          <w:b w:val="false"/>
          <w:spacing w:val="-14"/>
          <w:sz w:val="32"/>
          <w:szCs w:val="32"/>
        </w:rPr>
        <w:t>DI CRETA (TI 1/5-9)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>CHIARIMENTI NECESSARI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.</w:t>
        <w:tab/>
      </w:r>
      <w:r>
        <w:rPr>
          <w:rFonts w:cs="Arial Black" w:ascii="Arial Black" w:hAnsi="Arial Black"/>
          <w:spacing w:val="-20"/>
          <w:sz w:val="32"/>
          <w:szCs w:val="32"/>
        </w:rPr>
        <w:t>NON È SUFFICIENTE AVERE DEI DONI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SPIRITUALI PER ESSERE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ANZIANI.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2.</w:t>
        <w:tab/>
        <w:t>È SOLO LO SPIRITO SAN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ELEGG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GLI ANZIANI (SPIEGHERÒ PIÙ AVANTI!)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GLI ANZIANI ESERCITANO LA LORO FUNZIONE DI AUTORITÀ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>SOLO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NELLA CHIESA LOCALE OVE SONO RICONOSCIUTI E STABILITI.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SOLO GLI APOSTOLI ESERCITAVANO TALVOLTA FUNZIONI DI ANZIANATO OVUNQUE (VEDI PAOLO PER CORINTO, ECC).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  <w:t xml:space="preserve">LE QUALIFI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ESSENZIAL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NO NECESSARIE </w:t>
      </w:r>
      <w:r>
        <w:rPr>
          <w:rFonts w:cs="Algerian" w:ascii="Algerian" w:hAnsi="Algerian"/>
          <w:spacing w:val="-10"/>
          <w:sz w:val="40"/>
          <w:szCs w:val="40"/>
          <w:u w:val="single"/>
        </w:rPr>
        <w:t>(“</w:t>
      </w:r>
      <w:r>
        <w:rPr>
          <w:rFonts w:cs="Algerian" w:ascii="Algerian" w:hAnsi="Algerian"/>
          <w:smallCaps/>
          <w:spacing w:val="-10"/>
          <w:sz w:val="40"/>
          <w:szCs w:val="40"/>
          <w:u w:val="single"/>
        </w:rPr>
        <w:t>BISOGNA”</w:t>
      </w:r>
      <w:r>
        <w:rPr>
          <w:rFonts w:cs="Arial Black" w:ascii="Arial Black" w:hAnsi="Arial Black"/>
          <w:smallCaps/>
          <w:spacing w:val="-10"/>
          <w:sz w:val="40"/>
          <w:szCs w:val="40"/>
        </w:rPr>
        <w:t>)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ERCHÉ SI POSSA ESSERE RICONOSCIUTI ANZIANI </w:t>
      </w:r>
    </w:p>
    <w:p>
      <w:pPr>
        <w:pStyle w:val="Normal"/>
        <w:spacing w:lineRule="exact" w:line="340"/>
        <w:ind w:left="426" w:hanging="426"/>
        <w:jc w:val="center"/>
        <w:rPr>
          <w:rFonts w:ascii="Arial Black" w:hAnsi="Arial Black" w:cs="Arial Black"/>
          <w:spacing w:val="-10"/>
          <w:sz w:val="40"/>
          <w:szCs w:val="40"/>
        </w:rPr>
      </w:pPr>
      <w:r>
        <w:rPr>
          <w:rFonts w:eastAsia="Wingdings" w:cs="Wingdings" w:ascii="Wingdings" w:hAnsi="Wingdings"/>
          <w:b w:val="false"/>
          <w:spacing w:val="-10"/>
          <w:sz w:val="32"/>
          <w:szCs w:val="32"/>
        </w:rPr>
        <w:t></w:t>
      </w:r>
      <w:r>
        <w:rPr>
          <w:rFonts w:eastAsia="Arial Black"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lgerian" w:ascii="Algerian" w:hAnsi="Algerian"/>
          <w:spacing w:val="-10"/>
          <w:sz w:val="40"/>
          <w:szCs w:val="40"/>
          <w:u w:val="double"/>
        </w:rPr>
        <w:t>PRIMA L’UOMO E POI IL SERVIZIO</w:t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>LE QUALIFICHE DEGLI ANZIANI</w:t>
      </w:r>
    </w:p>
    <w:p>
      <w:pPr>
        <w:pStyle w:val="Heading8"/>
        <w:spacing w:lineRule="exact" w:line="340" w:before="0" w:after="0"/>
        <w:jc w:val="center"/>
        <w:rPr>
          <w:rFonts w:ascii="Arial Black" w:hAnsi="Arial Black" w:cs="Arial Black"/>
          <w:i w:val="false"/>
          <w:i w:val="false"/>
          <w:spacing w:val="-14"/>
          <w:sz w:val="32"/>
          <w:szCs w:val="32"/>
        </w:rPr>
      </w:pPr>
      <w:r>
        <w:rPr>
          <w:rFonts w:cs="Arial Black" w:ascii="Arial Black" w:hAnsi="Arial Black"/>
          <w:i w:val="false"/>
          <w:spacing w:val="-14"/>
          <w:sz w:val="32"/>
          <w:szCs w:val="32"/>
        </w:rPr>
        <w:t>IªTIM 3/1-7; 1/5; 4/6; 6/11; TI 1/5-9; IIªTIM. 1/7; 2/25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QUALIFICA GENERALE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.</w:t>
        <w:tab/>
        <w:t>IRREPRENSIBILE: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“ESEMPLARE” E INECCEPIBILE…</w:t>
      </w:r>
    </w:p>
    <w:p>
      <w:pPr>
        <w:pStyle w:val="Normal"/>
        <w:spacing w:lineRule="exact" w:line="340"/>
        <w:ind w:left="851" w:hanging="14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-NESSUNO PUÒ MUOVERE ACCUSE CONTRO CHI È IRREPRENSIBILE!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- SE SBAGLIA EGLI SISTEMA SUBITO LA QUESTIONE!</w:t>
      </w:r>
    </w:p>
    <w:p>
      <w:pPr>
        <w:pStyle w:val="Normal"/>
        <w:spacing w:lineRule="exact" w:line="340" w:before="120" w:after="0"/>
        <w:ind w:left="425" w:hanging="425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QUALIFICA MORAL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MARITO DI UNA SOLA MOGLIE: NON SI DEVE TRATTARE DI UN DIVORZIATO, MA DI UNO SPOSATO E MONOGAMO. QUALCUNO PENSA ANCHE CHE IN CASO DI VEDOVANZA NON SI DEBBA ESSERE RISPOSATO!</w:t>
      </w:r>
    </w:p>
    <w:p>
      <w:pPr>
        <w:pStyle w:val="Normal"/>
        <w:spacing w:lineRule="exact" w:line="340" w:before="120" w:after="0"/>
        <w:ind w:left="425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QUALIFICHE MENTALI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SOBRIO: EQUILIBRATO, LUCIDO, MODERATO CON GRANDE SENSO DI AUTOCONTROLLO (</w:t>
      </w:r>
      <w:r>
        <w:rPr>
          <w:rFonts w:cs="Algerian" w:ascii="Algerian" w:hAnsi="Algerian"/>
          <w:spacing w:val="-10"/>
          <w:sz w:val="40"/>
          <w:szCs w:val="40"/>
        </w:rPr>
        <w:t>NON CRAPUL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)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ASSENNATO; SANO DI MENTE, SERIO, SAGGIO.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  <w:t xml:space="preserve">COSTUMATO: DIGNITOSO, DECOROSO E ONOREVOL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IN TUT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CORTESE E ORDINATO,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RAFFAZZONE!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  <w:tab/>
        <w:t xml:space="preserve">ATTO AD INSEGNARE: CAPACE DI INSEGNARE LA SANA DOTTRINA, ESPERTO NELL’INSEGNAMENTO SIA NEL CONTENUTO CHE NEL METODO </w:t>
      </w:r>
    </w:p>
    <w:p>
      <w:pPr>
        <w:pStyle w:val="Normal"/>
        <w:spacing w:lineRule="exact" w:line="340"/>
        <w:ind w:left="426" w:hanging="426"/>
        <w:jc w:val="center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eastAsia="Wingdings" w:cs="Wingdings" w:ascii="Wingdings" w:hAnsi="Wingdings"/>
          <w:b w:val="false"/>
          <w:spacing w:val="-10"/>
          <w:sz w:val="32"/>
          <w:szCs w:val="32"/>
        </w:rPr>
        <w:t>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QUALIFICATO PER EDUCARE ALLA GIUSTIZIA.</w:t>
      </w:r>
    </w:p>
    <w:p>
      <w:pPr>
        <w:pStyle w:val="Normal"/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 xml:space="preserve">QUALIFICHE PERSONALI 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7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OSPITALE: AMANTE DELL’OSPITALITÀ, ESPERTO NELL’OSPITARE, METTE A PROPRIO AGIO CHI È RICEVUTO. RM. 12/13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8.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NON DEDITO AL VINO: CHE NON ESAGERI A BERE ALCOOL O BEVANDE ALCOLICHE (</w:t>
      </w:r>
      <w:r>
        <w:rPr>
          <w:rFonts w:cs="Algerian" w:ascii="Algerian" w:hAnsi="Algerian"/>
          <w:spacing w:val="-10"/>
          <w:sz w:val="40"/>
          <w:szCs w:val="40"/>
        </w:rPr>
        <w:t>NON BE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).</w:t>
      </w:r>
    </w:p>
    <w:p>
      <w:pPr>
        <w:pStyle w:val="Normal"/>
        <w:spacing w:lineRule="exact" w:line="340"/>
        <w:ind w:left="426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9.NON VIOLENTO: CHE NON USA LA FORZA O ALTRI TIPI DI COERCIZIONE, CHE MANTIENE IL CONTROLLO E HA “I NERVI SALDI”,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 IMPETUOSO, NON IMPULSIVO…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0.MITE: UMILE, ARRENDEVOLE, PAZIENTE, PRONTO A SOPPORTARE, COMPRENSIVO, MANSUETO, CALMO, CLEMENTE E TOLLERANTE (MT 11/29; 2ªCOR. 10/1).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1.</w:t>
      </w:r>
      <w:r>
        <w:rPr>
          <w:rFonts w:cs="Arial Black" w:ascii="Arial Black" w:hAnsi="Arial Black"/>
          <w:spacing w:val="-20"/>
          <w:sz w:val="32"/>
          <w:szCs w:val="32"/>
        </w:rPr>
        <w:t>NON LITIGIOSO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: NON PRONTO AD AGGREDIRE, 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PRETENDE CHE TUTTI RICONOSCANO I SUOI DIRITTI, </w:t>
      </w:r>
      <w:r>
        <w:rPr>
          <w:rFonts w:cs="Arial Black" w:ascii="Arial Black" w:hAnsi="Arial Black"/>
          <w:smallCaps/>
          <w:spacing w:val="-20"/>
          <w:sz w:val="32"/>
          <w:szCs w:val="32"/>
        </w:rPr>
        <w:t xml:space="preserve">UOMO DI PACE, </w:t>
      </w:r>
      <w:r>
        <w:rPr>
          <w:rFonts w:cs="Arial Black" w:ascii="Arial Black" w:hAnsi="Arial Black"/>
          <w:spacing w:val="-20"/>
          <w:sz w:val="32"/>
          <w:szCs w:val="32"/>
        </w:rPr>
        <w:t>NON GUERRAFONDAIO!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2.NON AMANTE DEL DENARO (I TIM. 6/10): NON &lt;ATTACCATO&gt; AL DENARO (IªPIE.5/2) E NÈ TROPPO RESTÍO A SPENDERLO O DONARLO!</w:t>
      </w:r>
    </w:p>
    <w:p>
      <w:pPr>
        <w:pStyle w:val="Normal"/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QUALIFICA FAMILIARE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3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CHE GOVERNI BENE LA PROPRIA FAMIGLIA E TENGA I FIGLI IN SOTTOMISSIONE: LA FAMIGLIA È UNA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PICCOLA CHIESA!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SE UNO NON SA GOVERNARE LA CHIESA PICCOLA, COME FARÀ CON LA CHIESA GRANDE? EGLI HA UNA FAMIGLIA ESEMPLARE E ORDINATA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IN TUTTO, SA TENERE I FIGLI IN SOTTOMISSIONE CON “RIVERENZA” (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DIGNITÀ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 xml:space="preserve">):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SA 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single"/>
        </w:rPr>
        <w:t>DOSARE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IN MODO GIUSTO SIA L’AUTORITÀ CHE L’AMORE IN MODO CHE I FIGLI UBBIDISCANO PACIFICAMENTE E DI CUORE; UN PADRE CHE NON RIESCA A CONTROLLARE I FIGLI PACIFICAMENTE È SQUALIFICATO!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MOGLIE E FIGLI POSSONO </w:t>
      </w:r>
      <w:r>
        <w:rPr>
          <w:rFonts w:cs="Algerian" w:ascii="Algerian" w:hAnsi="Algerian"/>
          <w:smallCaps/>
          <w:spacing w:val="-10"/>
          <w:sz w:val="32"/>
          <w:szCs w:val="32"/>
        </w:rPr>
        <w:t xml:space="preserve">SQUALIFICARE </w:t>
      </w:r>
      <w:r>
        <w:rPr>
          <w:rFonts w:cs="Algerian" w:ascii="Algerian" w:hAnsi="Algerian"/>
          <w:spacing w:val="-10"/>
          <w:sz w:val="32"/>
          <w:szCs w:val="32"/>
        </w:rPr>
        <w:t>L’ANZIANO!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mallCaps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EGLI “OFFRE” UNA FAMIGLIA CHE È </w:t>
      </w:r>
      <w:r>
        <w:rPr>
          <w:rFonts w:cs="Algerian" w:ascii="Algerian" w:hAnsi="Algerian"/>
          <w:smallCaps/>
          <w:spacing w:val="-10"/>
          <w:sz w:val="32"/>
          <w:szCs w:val="32"/>
        </w:rPr>
        <w:t>MODELLO DI CONSACRAZIONE!</w:t>
      </w:r>
    </w:p>
    <w:p>
      <w:pPr>
        <w:pStyle w:val="Normal"/>
        <w:spacing w:lineRule="exact" w:line="340" w:before="24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QUALIFICA DELLA MATURITÀ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4.CHE NON SIA NOVIZIO: NON NUOVO NELLA FEDE.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GLI DEVE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PROVA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STAGIONATO NELLA FEDE: UOM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MATURO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NELLA FEDE!</w:t>
      </w:r>
    </w:p>
    <w:p>
      <w:pPr>
        <w:pStyle w:val="Normal"/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QUALIFICA DELLA STIMA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15.CHE ABBIA BUONA REPUTAZIONE: QUELL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I FUOR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EVONO POTER DIR BENE DI LUI! NON BASTA CHE NELLA CHIESA ABBIA BUONA FAMA, MA ANCHE IL MONDO DEVE TESTIMONIARE IL SUO VALORE!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ab/>
        <w:t>TUTTI, ANCHE I NON CREDENTI, DEBBONO POTER “AMMIRARE ED APPREZZARE” IL SUO OPERATO.</w:t>
      </w:r>
    </w:p>
    <w:p>
      <w:pPr>
        <w:pStyle w:val="Normal"/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QUALIFICHE DELLA ROCCIA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6.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IACCHIERONE: DEVE ESSERE «DI POCHE PAROLE E BUONI FATTI». EGLI AGISCE PIÙ CHE PARLARE! (GC. 1/19-20).</w:t>
      </w:r>
    </w:p>
    <w:p>
      <w:pPr>
        <w:pStyle w:val="Normal"/>
        <w:tabs>
          <w:tab w:val="clear" w:pos="708"/>
          <w:tab w:val="left" w:pos="5103" w:leader="none"/>
        </w:tabs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7.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STABIL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: FERMO E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LUNATIC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! EGLI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EVE ESSERE COME UNA BANDIERA CHE CAMBIA DIREZIONE A SECONDA DI COME GIRA IL VENTO!</w:t>
      </w:r>
    </w:p>
    <w:p>
      <w:pPr>
        <w:pStyle w:val="Normal"/>
        <w:spacing w:lineRule="exact" w:line="340"/>
        <w:ind w:left="708" w:hanging="0"/>
        <w:jc w:val="center"/>
        <w:rPr>
          <w:rFonts w:ascii="Algerian" w:hAnsi="Algerian" w:cs="Algerian"/>
          <w:spacing w:val="-10"/>
          <w:sz w:val="32"/>
          <w:szCs w:val="32"/>
          <w:u w:val="single"/>
        </w:rPr>
      </w:pPr>
      <w:r>
        <w:rPr>
          <w:rFonts w:cs="Algerian" w:ascii="Algerian" w:hAnsi="Algerian"/>
          <w:spacing w:val="-10"/>
          <w:sz w:val="32"/>
          <w:szCs w:val="32"/>
          <w:u w:val="single"/>
        </w:rPr>
        <w:t>COME SI POTRÀ AVERE FIDUCIA DI UNO CHE NON È STABILE?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8.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GIUSTO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E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SANTO: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CHE AMA LA GIUSTIZIA E LA SANTITÀ.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9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ATTACCATO ALLA PAROLA: EGLI È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UOMO DELLA PAROLA DI DIO!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0.CAPACE DI ESORTARE NELLA SANA DOTTRINA.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1.CAPACE DI CONVINCERE I CONTRADDITTORI.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22.CON UNA FED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 FINT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: DEVE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UOMO DI FEDE!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23.C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HE PROCACC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EMP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GIUSTIZIA, PIETÀ, FEDE, AMORE, COSTANZA E DOLCEZZA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!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4.CHE MOSTRI FORZA, AMORE E CORREZIONE.</w:t>
      </w:r>
    </w:p>
    <w:p>
      <w:pPr>
        <w:pStyle w:val="Normal"/>
        <w:spacing w:lineRule="exact" w:line="340"/>
        <w:ind w:left="426" w:hanging="568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25.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VIVA PER IL SIGNORE E </w:t>
      </w:r>
      <w:r>
        <w:rPr>
          <w:rFonts w:cs="Algerian" w:ascii="Algerian" w:hAnsi="Algerian"/>
          <w:spacing w:val="-10"/>
          <w:sz w:val="40"/>
          <w:szCs w:val="40"/>
          <w:u w:val="single"/>
        </w:rPr>
        <w:t>CHIARAMENT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. RM. 12/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LE 25 QUALIFICHE CI PRESENTANO L’IDEALE CRISTIANO PER I CONDUTTORI: PUÒ ACCADERE CHE NE MANCHINO ALCUNE, MA IN TALE CASO FAREBBE DA “CORONAMENTO” </w:t>
      </w:r>
      <w:r>
        <w:rPr>
          <w:rFonts w:cs="Arial Black" w:ascii="Arial Black" w:hAnsi="Arial Black"/>
          <w:spacing w:val="-24"/>
          <w:sz w:val="32"/>
          <w:szCs w:val="32"/>
        </w:rPr>
        <w:t xml:space="preserve">UNA </w:t>
      </w:r>
      <w:r>
        <w:rPr>
          <w:rFonts w:cs="Arial Black" w:ascii="Arial Black" w:hAnsi="Arial Black"/>
          <w:smallCaps/>
          <w:spacing w:val="-24"/>
          <w:sz w:val="32"/>
          <w:szCs w:val="32"/>
        </w:rPr>
        <w:t>REALE CONSACRAZIONE AL SIGNORE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>: QUESTA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SPINGEREBBE L’INCARICATO A CERCARE CON TUTTE LE SUE FORZE DI TENDERE VERSO L’IDEALE.</w:t>
      </w:r>
    </w:p>
    <w:p>
      <w:pPr>
        <w:pStyle w:val="Normal"/>
        <w:spacing w:lineRule="exact" w:line="340"/>
        <w:ind w:left="425" w:hanging="567"/>
        <w:jc w:val="both"/>
        <w:rPr>
          <w:rFonts w:ascii="Arial Black" w:hAnsi="Arial Black" w:cs="Arial Black"/>
          <w:b w:val="false"/>
          <w:b w:val="false"/>
          <w: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caps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567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E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I COMPITI</w:t>
      </w:r>
      <w:r>
        <w:rPr>
          <w:rFonts w:cs="Arial Black" w:ascii="Arial Black" w:hAnsi="Arial Black"/>
          <w:spacing w:val="-10"/>
          <w:sz w:val="32"/>
          <w:szCs w:val="32"/>
        </w:rPr>
        <w:t>: ROM. 15/16; Iª COR. 3/9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>GUIDA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AMMINISTRAZIONE DI ORDINE SPIRITUALE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SORVEGLIANZA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DISCEPOLATO: FORMAZIONE VARIA E SPECIFICA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  <w:t>DISCIPLINA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  <w:tab/>
        <w:t>PRESIDENZA (PRESIEDONO LE RIUNIONI) O DELEGANO QUALCUNO A FARLO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7.</w:t>
        <w:tab/>
        <w:t>PROMOZIONE ATTIVITÀ VARIE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8.</w:t>
        <w:tab/>
        <w:t>DECISIONI UFFICIALI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9.</w:t>
        <w:tab/>
        <w:t>RICERCA E INDIVIDUAZIONE DEI DONI DEGLI ALTRI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/>
        <w:ind w:left="851" w:hanging="709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0.</w:t>
        <w:tab/>
        <w:t>PROPOSTE, CONSIGLI E SOLUZIONI.</w:t>
      </w:r>
    </w:p>
    <w:p>
      <w:pPr>
        <w:pStyle w:val="Normal"/>
        <w:spacing w:lineRule="exact" w:line="340"/>
        <w:ind w:hanging="142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LO SPIRITO SANTO VI HA COSTITUITI SORVEGLIANTI (VESCOVI)» ATTI 20/28</w:t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BADATE, VEGLIATE» ATTI 20/28,31</w:t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«VI SONO PREPOSTI... VI AMMONISCONO» Iª TESS. 5/12</w:t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GOVERNARE LA CHIESA» Iª TIM. 3/5</w:t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... TENGANO BENE LA PRESIDENZA» Iª TESS. 5/17</w:t>
      </w:r>
    </w:p>
    <w:p>
      <w:pPr>
        <w:pStyle w:val="Normal"/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«VEGLIANO...» EBR. 13/17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2"/>
          <w:sz w:val="32"/>
          <w:szCs w:val="32"/>
        </w:rPr>
      </w:pPr>
      <w:r>
        <w:rPr>
          <w:rFonts w:cs="Arial Black" w:ascii="Arial Black" w:hAnsi="Arial Black"/>
          <w:spacing w:val="-22"/>
          <w:sz w:val="32"/>
          <w:szCs w:val="32"/>
        </w:rPr>
        <w:t xml:space="preserve">TRA TUTTI I COMPITI DEI CONDUTTORI VI È LA </w:t>
      </w:r>
      <w:r>
        <w:rPr>
          <w:rFonts w:cs="Arial Black" w:ascii="Arial Black" w:hAnsi="Arial Black"/>
          <w:smallCaps/>
          <w:spacing w:val="-22"/>
          <w:sz w:val="32"/>
          <w:szCs w:val="32"/>
        </w:rPr>
        <w:t>FORMAZIONE VARIA E SPECIFICA</w:t>
      </w:r>
      <w:r>
        <w:rPr>
          <w:rFonts w:cs="Arial Black" w:ascii="Arial Black" w:hAnsi="Arial Black"/>
          <w:spacing w:val="-22"/>
          <w:sz w:val="32"/>
          <w:szCs w:val="32"/>
        </w:rPr>
        <w:t xml:space="preserve"> DEI MEMBRI</w:t>
      </w:r>
      <w:r>
        <w:rPr>
          <w:rFonts w:cs="Arial Black" w:ascii="Arial Black" w:hAnsi="Arial Black"/>
          <w:b w:val="false"/>
          <w:spacing w:val="-22"/>
          <w:sz w:val="32"/>
          <w:szCs w:val="32"/>
        </w:rPr>
        <w:t>: QUESTO ESSI FARANNO TRAMITE STUDI (“CORSI”) BIBLICI VARI E DISCEPOLATO (PUNTO 4)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GLI ANZIANI DEVONO STABILIRE CHI DI LORO DOVRÀ FORMARE E DISCEPOLARE I NATI DI NUOV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: TRA GLI ANZIANI ESISTE IL DONO DI PASTORE-DOTTORE E COSTUI (O COSTORO) SI OCCUPERÀ DI QUESTO LAVORO!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ARLANDO DELL’EVANGELIZZAZIONE, HO DETTO SPESSO CHE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IL NUOVO NATO DEVE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CRESCERE  E CRESCERE  BENE: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NESSUN NEONATO LO FA DA SOLO E AUTOMATICAMENT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L’ANZIANO INCARICATO DOVRÀ </w:t>
      </w:r>
      <w:r>
        <w:rPr>
          <w:rFonts w:cs="Arial Black" w:ascii="Arial Black" w:hAnsi="Arial Black"/>
          <w:spacing w:val="-24"/>
          <w:sz w:val="32"/>
          <w:szCs w:val="32"/>
        </w:rPr>
        <w:t>“PRENDERE IN CONSEGNA”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QUESTO NEONATO SPIRITUALE PER AIUTARLO A CRESCERE: SARÀ UN LAVORO LUNGO, PAZIENTE, MA GRATIFICANTE E GIOIOSO.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OGNI NEONATO DEVE ESSERE CONSIDERATO COME UN INVESTIMENTO: 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>LO STESSO DICASI DEL NEONATO SPIRITUAL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CHI SI CONVERTE DEVE ESSERE SUBITO INSERITA IN UN PROGETTO DI FORMAZIONE CHE LE PERMETTERÀ UN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CRESCITA CONTROLLATA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SAN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IN MODO CHE ONORI DIO, ONORI LA CHIESA E DIVENTI “APPIENO FORNITA PER OGNI OPERA BUONA” (PROPRIO COME SI FA CON I BIMBI)! </w:t>
      </w:r>
    </w:p>
    <w:p>
      <w:pPr>
        <w:pStyle w:val="Normal"/>
        <w:spacing w:lineRule="exact" w:line="340"/>
        <w:ind w:left="426" w:hanging="0"/>
        <w:jc w:val="center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(Personalmente comincio persino prima della conversione!)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  <w:u w:val="single"/>
        </w:rPr>
        <w:t>IL PROGRAMMA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,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BEN STUDIATO ED ELABORATO, DEVE PREVEDERE: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1.UNA FORMAZIONE BASILARE PER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TUT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UNO PER UNO: CON INSEGNAMENTO E DISCEPOLATO;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UNA FORMAZIONE SPECIFICA E SETTORIALE, DIVERSIFICATA PER I SINGOLI CREDENTI, CHE PERMETTA L’IMPEGNO E LA “PRODUZIONE” A SECONDO DEI DONI SPIRITUALI DI CUI È IN POSSESSO IL CREDENTE (LO STUDENTE);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UNA FORMAZIONE A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 xml:space="preserve">PIÙ LIVELLI, 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>STRATIFICATA E CRESCENTE, CHE PERMETTA UN LIVELLO SEMPRE PIÙ ALTO DI CONOSCENZA, DI SVILUPPO E APPLICAZIONE DEL NUOVO DISCEPOLO;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UNA FORMAZIONE DIVERSIFICATA ADATTA PER GLI UOMINI E/O PER LE DONNE;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</w:r>
      <w:r>
        <w:rPr>
          <w:rFonts w:cs="Arial Black" w:ascii="Arial Black" w:hAnsi="Arial Black"/>
          <w:spacing w:val="-10"/>
          <w:sz w:val="32"/>
          <w:szCs w:val="32"/>
        </w:rPr>
        <w:t>UNA FORMAZIONE PER LA PREDICAZI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: SI DEV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MPARARE A PREDICARE!</w:t>
      </w:r>
    </w:p>
    <w:p>
      <w:pPr>
        <w:pStyle w:val="Normal"/>
        <w:spacing w:lineRule="exact" w:line="340" w:before="120" w:after="0"/>
        <w:ind w:left="709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SSA DEVE COMPREND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ALMEN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OLTRE QUELLA BASILARE: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 - ERMENEUTICA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 - OMILETICA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 - DOTTRINE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 - ESPOSIZIONE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 - APPRENDISTATO E ARCHIVIO</w:t>
      </w:r>
    </w:p>
    <w:p>
      <w:pPr>
        <w:pStyle w:val="Normal"/>
        <w:spacing w:lineRule="exact" w:line="340" w:before="120" w:after="0"/>
        <w:ind w:left="709" w:hanging="284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</w:r>
      <w:r>
        <w:rPr>
          <w:rFonts w:cs="Arial Black" w:ascii="Arial Black" w:hAnsi="Arial Black"/>
          <w:spacing w:val="-10"/>
          <w:sz w:val="32"/>
          <w:szCs w:val="32"/>
        </w:rPr>
        <w:t>UNA FORMAZIONE PER LA CONDUZI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: SI DEVE IMPARARE 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ONDURRE!</w:t>
      </w:r>
    </w:p>
    <w:p>
      <w:pPr>
        <w:pStyle w:val="Normal"/>
        <w:spacing w:lineRule="exact" w:line="340"/>
        <w:ind w:left="1701" w:hanging="0"/>
        <w:jc w:val="both"/>
        <w:rPr>
          <w:rFonts w:ascii="Arial Black" w:hAnsi="Arial Black" w:cs="Arial Black"/>
          <w:i/>
          <w:i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i/>
          <w:spacing w:val="-10"/>
          <w:sz w:val="32"/>
          <w:szCs w:val="32"/>
        </w:rPr>
        <w:t xml:space="preserve">«IL FANCIULLO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SAMUELE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RIMASE PER IMPARARE A SERVIRE L’ETERNO </w:t>
      </w:r>
      <w:r>
        <w:rPr>
          <w:rFonts w:cs="Arial Black" w:ascii="Arial Black" w:hAnsi="Arial Black"/>
          <w:i/>
          <w:smallCaps/>
          <w:spacing w:val="-10"/>
          <w:sz w:val="32"/>
          <w:szCs w:val="32"/>
          <w:u w:val="single"/>
        </w:rPr>
        <w:t>SOTTO GLI OCCHI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 xml:space="preserve"> DEL SACERDOTE ELI» Iª SAM. 2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40"/>
        <w:ind w:left="1701" w:right="1701" w:hanging="0"/>
        <w:jc w:val="center"/>
        <w:rPr>
          <w:rFonts w:ascii="Arial Black" w:hAnsi="Arial Black" w:cs="Arial Black"/>
          <w: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- BISOGNA IMPARARE IL SERVIZIO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40"/>
        <w:ind w:left="1701" w:right="1701" w:hanging="0"/>
        <w:jc w:val="center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L’APPRENDIMENTO RICHIEDE 2 COS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40"/>
        <w:ind w:left="1701" w:right="1701" w:hanging="0"/>
        <w:jc w:val="center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INSEGNAMENTO E DISCEPOLAT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</w:tabs>
        <w:spacing w:lineRule="exact" w:line="340"/>
        <w:ind w:left="1701" w:right="1615" w:hanging="0"/>
        <w:jc w:val="center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  <w:u w:val="double"/>
        </w:rPr>
        <w:t>IL SERVO DEVE VIVERE PER SERVI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</w:tabs>
        <w:spacing w:lineRule="exact" w:line="340"/>
        <w:ind w:left="1701" w:right="1615" w:hanging="0"/>
        <w:jc w:val="center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EVE ESSERVI UN ATTACCAMENTO TOTAL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lgerian" w:ascii="Algerian" w:hAnsi="Algerian"/>
          <w:b w:val="false"/>
          <w:spacing w:val="-10"/>
          <w:sz w:val="40"/>
          <w:szCs w:val="40"/>
        </w:rPr>
        <w:t>LA FORMAZIONE PER LA CONDUZI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EVE COMPREND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ALMENO,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OLTRE QUELLA BASILARE (P.R.S.):</w:t>
      </w:r>
    </w:p>
    <w:p>
      <w:pPr>
        <w:pStyle w:val="Normal"/>
        <w:spacing w:lineRule="exact" w:line="340"/>
        <w:ind w:left="1276" w:hanging="85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A - FORMAZIONE COMPLETA PER LA PREDICAZIONE 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 - STUDIO DEI PRINCIPALI MOVIMENTI EVANGELICI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 - STUDIO DELLE PRINCIPALI SETTE E RELIGIONI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 - STUDI PASTORALI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/>
        <w:ind w:left="993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E-  STUDIO SULLA “CURA” DELLA FAMIGLIA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F - STUDIO SULLE ATTIVITÀ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ECCLESIALI: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-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SCUOLA DOMENICALE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-STUDIO GIOVANI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-AGAPI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-EVANGELIZZAZIONE</w:t>
      </w:r>
    </w:p>
    <w:p>
      <w:pPr>
        <w:pStyle w:val="Normal"/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5-SAGGI...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ECC. ECC.</w:t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</w:rPr>
        <w:t>G -</w:t>
        <w:tab/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IL DISCEPOLATO</w:t>
      </w:r>
    </w:p>
    <w:p>
      <w:pPr>
        <w:pStyle w:val="Normal"/>
        <w:spacing w:lineRule="exact" w:line="340"/>
        <w:ind w:left="708" w:firstLine="1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i/>
          <w:spacing w:val="-20"/>
          <w:sz w:val="32"/>
          <w:szCs w:val="32"/>
        </w:rPr>
        <w:t>E' DEGNO DI ATTENTA RIFLESSIONE IL FATTO CHE GLI ANZIANI DEVONO ESSERE "ATTI" AD INSEGNARE...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708" w:firstLine="1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NEL "MANDATO CRISTIANO"</w:t>
      </w:r>
      <w:r>
        <w:rPr>
          <w:rFonts w:cs="Arial Black" w:ascii="Arial Black" w:hAnsi="Arial Black"/>
          <w:i/>
          <w:spacing w:val="-20"/>
          <w:sz w:val="32"/>
          <w:szCs w:val="32"/>
        </w:rPr>
        <w:t xml:space="preserve"> (MT 28.18-20) TROVIAMO QUEST'ASPETTO DELL'INSEGNAMENTO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: IL DISCEPOLATO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… </w:t>
      </w:r>
    </w:p>
    <w:p>
      <w:pPr>
        <w:pStyle w:val="Heading2"/>
        <w:spacing w:lineRule="exact" w:line="340" w:before="0" w:after="0"/>
        <w:ind w:left="567" w:hanging="0"/>
        <w:jc w:val="both"/>
        <w:rPr/>
      </w:pPr>
      <w:r>
        <w:rPr>
          <w:rFonts w:cs="Arial Black" w:ascii="Arial Black" w:hAnsi="Arial Black"/>
          <w:i w:val="false"/>
          <w:spacing w:val="-10"/>
          <w:sz w:val="32"/>
          <w:szCs w:val="32"/>
        </w:rPr>
        <w:t xml:space="preserve">I PASTORI DEVONO </w:t>
      </w:r>
      <w:r>
        <w:rPr>
          <w:rFonts w:cs="Arial Black" w:ascii="Arial Black" w:hAnsi="Arial Black"/>
          <w:b w:val="false"/>
          <w:i w:val="false"/>
          <w:spacing w:val="-10"/>
          <w:sz w:val="32"/>
          <w:szCs w:val="32"/>
        </w:rPr>
        <w:t>DISCEPOLARE</w:t>
      </w:r>
      <w:r>
        <w:rPr>
          <w:rFonts w:cs="Arial Black" w:ascii="Arial Black" w:hAnsi="Arial Black"/>
          <w:i w:val="false"/>
          <w:spacing w:val="-10"/>
          <w:sz w:val="32"/>
          <w:szCs w:val="32"/>
        </w:rPr>
        <w:t xml:space="preserve"> PER ACCERTARSI CHE TUTTI I MEMBRI DELLA CHIESA LOCALE </w:t>
      </w:r>
      <w:r>
        <w:rPr>
          <w:rFonts w:cs="Arial Black" w:ascii="Arial Black" w:hAnsi="Arial Black"/>
          <w:b w:val="false"/>
          <w:i w:val="false"/>
          <w:spacing w:val="-10"/>
          <w:sz w:val="32"/>
          <w:szCs w:val="32"/>
        </w:rPr>
        <w:t xml:space="preserve">RICONOSCANO E PRATICHINO LA SIGNORIA DI CRISTO IN OGNI SETTORE DELLA LORO VI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TROPPO SPESSO SI PREDICA UN VANGELO SEMPLICISTICO, SDOLCINATO E SUPERFICIALE: PER TROPPO TEMPO 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ABBIAMO INSISTITO </w:t>
      </w:r>
      <w:r>
        <w:rPr>
          <w:rFonts w:cs="Arial Black" w:ascii="Arial Black" w:hAnsi="Arial Black"/>
          <w:i/>
          <w:spacing w:val="-10"/>
          <w:sz w:val="32"/>
          <w:szCs w:val="32"/>
          <w:u w:val="single"/>
        </w:rPr>
        <w:t>SOL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SULLA NECESSITÀ DI CREDERE IN CRISTO PER ESSERE SALVATI: OVVIAMENTE QUESTO È GIUSTO, MA IL MESSAGGIO DEL VANGELO NON E' SOLO QUESTO!</w:t>
      </w:r>
    </w:p>
    <w:p>
      <w:pPr>
        <w:pStyle w:val="TextBodyIndent"/>
        <w:spacing w:lineRule="exact" w:line="340" w:before="120" w:after="0"/>
        <w:ind w:left="284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RISTO ESIGE DA OGNI SUO FIGLIOLO IL PREZZO DEL DISCEPOLATO</w:t>
      </w:r>
      <w:r>
        <w:rPr>
          <w:rFonts w:cs="Arial Black" w:ascii="Arial Black" w:hAnsi="Arial Black"/>
          <w:spacing w:val="-10"/>
          <w:sz w:val="32"/>
          <w:szCs w:val="32"/>
        </w:rPr>
        <w:t>..., UNA RINUNCIA CONTINUA A TUTTO CIÒ CHE EGLI NON GRADISCE: OGNI CRISTIANO DEVE PRATICARE NON LA PROPRIA VOLONTA', MA QUELLA DI DIO! NON QUELLO CHE GLI PIACE O SI SENTE DI FAR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i/>
          <w:spacing w:val="-10"/>
          <w:sz w:val="32"/>
          <w:szCs w:val="32"/>
        </w:rPr>
        <w:t>GESÙ CRISTO VUOLE ESSERE IL RE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i/>
          <w:spacing w:val="-10"/>
          <w:sz w:val="32"/>
          <w:szCs w:val="32"/>
        </w:rPr>
        <w:t>UNIC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, IL SOVRANO DI OGNI SETTORE DELLA NOSTRA VITA: IL PASTORE DOVRÀ INSISTERE SU QUESTO ARGOMENTO, POICHÈ SOLO UNA PRATICA REALE E COSTANTE DELLA SIGNORIA DI CRISTO TRASFORMERA' VERAMENTE LA GENT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IL CAMBIAMENTO CHE SI REALIZZA ALLA CONVERSIONE È SOLO L'INIZIO DI UNA TRASFORMAZIONE CHE VUOLE RENDERCI OGNI GIORNO PIU' SIMILI A LUI: DOBBIAMO TENDERE VERSO LA PERFEZIONE (PUR SAPENDO CHE NON LA RAGGIUNGEREMO MAI SULLA TERRA) E </w:t>
      </w:r>
      <w:r>
        <w:rPr>
          <w:rFonts w:cs="Arial Black" w:ascii="Arial Black" w:hAnsi="Arial Black"/>
          <w:i/>
          <w:spacing w:val="-10"/>
          <w:sz w:val="32"/>
          <w:szCs w:val="32"/>
        </w:rPr>
        <w:t>REALIZZARE OGNI GIORNO UNA SANTIFICAZIONE SEMPRE MAGGIOR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OGGI NON DEVO ESSERE AL LIVELLO DI IERI E DOMANI NON DOVRÒ ESSERE AL LIVELLO DI OGGI: ACCADE MOLTO SPESSO CHE I CRISTIANI "VANNO INDIETRO ANZICHÈ ANDARE AVANTI" NELLA LORO VITA DI SANTIFICAZIONE. (SPESSO VIVONO "PIÙ DA SANTI" I NUOVI CREDENTI CHE NON QUELLI DI VECCHIA DATA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i/>
          <w:spacing w:val="-20"/>
          <w:sz w:val="32"/>
          <w:szCs w:val="32"/>
        </w:rPr>
        <w:t>LA NUOVA NASCITA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 NON CONSISTE SOLO NEL CREDERE IN CRISTO, MA ANCHE NEL </w:t>
      </w:r>
      <w:r>
        <w:rPr>
          <w:rFonts w:cs="Arial Black" w:ascii="Arial Black" w:hAnsi="Arial Black"/>
          <w:i/>
          <w:spacing w:val="-20"/>
          <w:sz w:val="32"/>
          <w:szCs w:val="32"/>
        </w:rPr>
        <w:t>PRENDERE IL SUO GIOGO, NELL'ESSERE SUOI DISCEPOLI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 PER "CALCARE LE SUE ORM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DA TUTTA LA SCRITTURA TRASPARE MOLTO CHIARAMENTE CHE LE RICHIESTE DI DIO SONO RADICALI: EGLI VUOLE ESSERE AL PRIMO POSTO IN TUTTO E DOVUNQUE, EGLI VUOLE L'ESCLUSIVA DI MOLTE COSE E </w:t>
      </w:r>
      <w:r>
        <w:rPr>
          <w:rFonts w:cs="Arial Black" w:ascii="Arial Black" w:hAnsi="Arial Black"/>
          <w:i/>
          <w:spacing w:val="-10"/>
          <w:sz w:val="32"/>
          <w:szCs w:val="32"/>
        </w:rPr>
        <w:t>VUOLE SCEGLIERE AL POSTO NOSTR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ANCHE QUESTO DEVONO INSEGNARE I PASTORI TRAMITE IL LORO SERVIZIO DI DOTTORI E "</w:t>
      </w:r>
      <w:r>
        <w:rPr>
          <w:rFonts w:cs="Arial Black" w:ascii="Arial Black" w:hAnsi="Arial Black"/>
          <w:i/>
          <w:spacing w:val="-10"/>
          <w:sz w:val="32"/>
          <w:szCs w:val="32"/>
        </w:rPr>
        <w:t>CURATORI"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851" w:hanging="0"/>
        <w:jc w:val="both"/>
        <w:rPr/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SI DEVE APPLICARE SEMPRE LA MASSIMA </w:t>
      </w:r>
      <w:r>
        <w:rPr>
          <w:rFonts w:cs="Algerian" w:ascii="Algerian" w:hAnsi="Algerian"/>
          <w:spacing w:val="-10"/>
          <w:sz w:val="40"/>
          <w:szCs w:val="40"/>
        </w:rPr>
        <w:t>&lt;PIU’ DI IERI E MENO DI DOMANI&gt;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PER IL SANO CAMMINO DELLA CHIESA LOCALE E' NECESSARIO EVITARE AD OGNI COSTO DUE COSE:</w:t>
      </w:r>
    </w:p>
    <w:p>
      <w:pPr>
        <w:pStyle w:val="Rientrocorpodeltesto2"/>
        <w:numPr>
          <w:ilvl w:val="0"/>
          <w:numId w:val="26"/>
        </w:numPr>
        <w:spacing w:lineRule="exact" w:line="340" w:before="120" w:after="0"/>
        <w:ind w:left="1390" w:hanging="539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IL MINISTERIO DELL'INSEGNANTE UNICO: INSEGNA SEMPRE LO STESSO FRATELLO</w:t>
      </w:r>
    </w:p>
    <w:p>
      <w:pPr>
        <w:pStyle w:val="Normal"/>
        <w:numPr>
          <w:ilvl w:val="0"/>
          <w:numId w:val="26"/>
        </w:numPr>
        <w:spacing w:lineRule="exact" w:line="340" w:before="120" w:after="0"/>
        <w:ind w:left="1390" w:hanging="539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L MINISTERIO DA PARTE DI CHIUNQUE: TUTTI VANNO DIETRO AL PULPITO PER PREDI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hanging="0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DEVE ANDARE DIETRO AL PULPITO PER LA PREDICAZIONE SOLO CHI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hanging="0"/>
        <w:jc w:val="center"/>
        <w:rPr>
          <w:rFonts w:ascii="Arial Black" w:hAnsi="Arial Black" w:cs="Arial Black"/>
          <w:b w:val="false"/>
          <w:b w:val="false"/>
          <w:i/>
          <w:i/>
          <w:spacing w:val="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0"/>
          <w:sz w:val="32"/>
          <w:szCs w:val="32"/>
        </w:rPr>
        <w:t>HA REALMENTE DEI DONI SPIRITUA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hanging="0"/>
        <w:jc w:val="center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HA UNA VITA VERAMENTE CONSACRA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hanging="0"/>
        <w:jc w:val="center"/>
        <w:rPr>
          <w:rFonts w:ascii="Arial Black" w:hAnsi="Arial Black" w:cs="Arial Black"/>
          <w:b w:val="false"/>
          <w:b w:val="false"/>
          <w:i/>
          <w:i/>
          <w:spacing w:val="-6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6"/>
          <w:sz w:val="32"/>
          <w:szCs w:val="32"/>
        </w:rPr>
        <w:t>HA UNA PREPARAZIONE ADEGUATA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701" w:hanging="0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PERSONALMENTE NEGLI ANNI PASSATI </w:t>
      </w:r>
      <w:r>
        <w:rPr>
          <w:rFonts w:cs="Arial Black" w:ascii="Arial Black" w:hAnsi="Arial Black"/>
          <w:i/>
          <w:spacing w:val="-20"/>
          <w:sz w:val="32"/>
          <w:szCs w:val="32"/>
        </w:rPr>
        <w:t>HO "SUBÌTO"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 </w:t>
      </w:r>
      <w:r>
        <w:rPr>
          <w:rFonts w:cs="Arial Black" w:ascii="Arial Black" w:hAnsi="Arial Black"/>
          <w:i/>
          <w:spacing w:val="-20"/>
          <w:sz w:val="32"/>
          <w:szCs w:val="32"/>
        </w:rPr>
        <w:t>LA "PREDICAZIONE" DI FRATELLI NON DOTATI, NON CONSACRATI E NON PREPARATI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... I QUALI ARRECAVANO GRANDI DANNI ALLA CHIESA!</w:t>
      </w:r>
    </w:p>
    <w:p>
      <w:pPr>
        <w:pStyle w:val="Normal"/>
        <w:spacing w:lineRule="exact" w:line="340"/>
        <w:ind w:left="426" w:hanging="0"/>
        <w:jc w:val="both"/>
        <w:rPr>
          <w:rFonts w:ascii="Algerian" w:hAnsi="Algerian" w:cs="Algerian"/>
          <w:caps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TUTTI, PROPRIO TUTTI DEVONO ESSERE FORMATI SU TUTTO: LA CHIESA LOCALE </w:t>
      </w:r>
      <w:r>
        <w:rPr>
          <w:rFonts w:cs="Algerian" w:ascii="Algerian" w:hAnsi="Algerian"/>
          <w:spacing w:val="-10"/>
          <w:sz w:val="32"/>
          <w:szCs w:val="32"/>
          <w:u w:val="single"/>
        </w:rPr>
        <w:t>NON</w:t>
      </w:r>
      <w:r>
        <w:rPr>
          <w:rFonts w:cs="Algerian" w:ascii="Algerian" w:hAnsi="Algerian"/>
          <w:spacing w:val="-10"/>
          <w:sz w:val="32"/>
          <w:szCs w:val="32"/>
        </w:rPr>
        <w:t xml:space="preserve"> DEVE ESSERE </w:t>
      </w:r>
      <w:r>
        <w:rPr>
          <w:rFonts w:cs="Algerian" w:ascii="Algerian" w:hAnsi="Algerian"/>
          <w:spacing w:val="-10"/>
          <w:sz w:val="32"/>
          <w:szCs w:val="32"/>
          <w:u w:val="double"/>
        </w:rPr>
        <w:t>UN COVO DI INCOMPETENTI</w:t>
      </w:r>
      <w:r>
        <w:rPr>
          <w:rFonts w:cs="Algerian" w:ascii="Algerian" w:hAnsi="Algerian"/>
          <w:spacing w:val="-10"/>
          <w:sz w:val="32"/>
          <w:szCs w:val="32"/>
        </w:rPr>
        <w:t>!</w:t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caps/>
          <w:spacing w:val="-10"/>
          <w:sz w:val="32"/>
          <w:szCs w:val="32"/>
        </w:rPr>
      </w:pPr>
      <w:r>
        <w:rPr>
          <w:rFonts w:cs="Arial Black" w:ascii="Arial Black" w:hAnsi="Arial Black"/>
          <w:caps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spacing w:val="-10"/>
          <w:sz w:val="32"/>
          <w:szCs w:val="32"/>
        </w:rPr>
        <w:t>F -</w:t>
        <w:tab/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LA CURA PASTORALE</w:t>
      </w:r>
    </w:p>
    <w:p>
      <w:pPr>
        <w:pStyle w:val="Normal"/>
        <w:spacing w:lineRule="exact" w:line="340"/>
        <w:ind w:left="2268" w:hanging="852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ATTI 20/28 «LO SPIRITO SANTO VI HA COSTITUITI... PER PASCERE LA CHIESA» </w:t>
      </w:r>
    </w:p>
    <w:p>
      <w:pPr>
        <w:pStyle w:val="Normal"/>
        <w:spacing w:lineRule="exact" w:line="340"/>
        <w:ind w:left="2268" w:hanging="852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ª PIE. 5/2 «PASCETE IL GREGGE» 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I CONDUTTORI SVOLGONO QUESTO COMPITO: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>DEVONO OCCUPARSI DEI NUOVI CREDENTI (GV. 21/16: LE PECORELLE, GLI AGNELLI!): LI VISITANO, LI ISTRUISCONO, LI BATTEZZANO E LI DISCEPOLANO.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DEVONO OCCUPARSI DEI MALATI (SPIRITUALI, MORALI E FISICI), FACENDO IN MODO CHE SIANO VISITATI E CURATI SPIRITUALMENTE.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DEVONO RECUPERARE GLI SMARRITI (LE PECORE SPERDUTE) (MTT. 18/12-14)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DEVONO ISTITUIRE I “GRUPPI VARI”: BAMBINI, ADOLESCENTI, GIOVANI, STUDENTI, ECC: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  <w:t>DEVONO PIANIFICARE TUTTO IL MINISTERIO DELLA CHIESA LOCALE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  <w:tab/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DEVONO CURARE LA VITALITÀ DELLA CHIESA CON &lt;LOTTE DI PREGHIERA, DIGIUNO&gt; E ALTRO (ATTI 6/4; FIL. 1/4,9-11 ECC.)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lgerian" w:hAnsi="Algerian" w:cs="Algerian"/>
          <w:b w:val="false"/>
          <w:b w:val="false"/>
          <w:spacing w:val="-10"/>
          <w:sz w:val="40"/>
          <w:szCs w:val="40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7.</w:t>
        <w:tab/>
        <w:t xml:space="preserve">DEVONO PROTEGGERE IL GREGGE DAI “LUPI” CON INSEGNAMENTI CHIARI, CONSIGLI, AMMONIMENTI, ECC., </w:t>
      </w:r>
      <w:r>
        <w:rPr>
          <w:rFonts w:cs="Algerian" w:ascii="Algerian" w:hAnsi="Algerian"/>
          <w:b w:val="false"/>
          <w:spacing w:val="-10"/>
          <w:sz w:val="40"/>
          <w:szCs w:val="40"/>
        </w:rPr>
        <w:t>INTERVENENDO CON TEMPESTIVITÀ E CON DOLCEZZA!</w:t>
      </w:r>
    </w:p>
    <w:p>
      <w:pPr>
        <w:pStyle w:val="Heading3"/>
        <w:spacing w:lineRule="exact" w:line="340" w:before="120" w:after="0"/>
        <w:ind w:left="851" w:right="1418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>IL PASTORE</w:t>
      </w:r>
      <w:r>
        <w:rPr>
          <w:rFonts w:cs="Arial Black" w:ascii="Arial Black" w:hAnsi="Arial Black"/>
          <w:spacing w:val="-10"/>
          <w:sz w:val="32"/>
          <w:szCs w:val="32"/>
        </w:rPr>
        <w:t>: 1ª PIE. 5/4; IS. 40/11; SAL 23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>PASCERÀ IL SUO GREGGE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</w:t>
        <w:tab/>
        <w:t>RACCOGLIERÀ GLI AGNELLI IN BRACCIO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  <w:t>SE LI TERRÀ IN SENO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  <w:t>CONDURRÀ PIAN PIANO LE PECORE CHE ALLATTANO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  <w:t>PENSA AD OGNI NECESSITÀ DI CIBO, BEVANDE E RIPOSO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6.</w:t>
        <w:tab/>
        <w:t>GUIDA PERSONALMENTE LE PECORE NELLE VIE GIUSTE</w:t>
      </w:r>
    </w:p>
    <w:p>
      <w:pPr>
        <w:pStyle w:val="Normal"/>
        <w:spacing w:lineRule="exact" w:line="340"/>
        <w:ind w:left="1985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7.</w:t>
        <w:tab/>
        <w:t>LE PROTEGGE E LE CORREGGE COL SUO BASTONE</w:t>
      </w:r>
    </w:p>
    <w:p>
      <w:pPr>
        <w:pStyle w:val="Normal"/>
        <w:spacing w:lineRule="exact" w:line="340"/>
        <w:ind w:left="1559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8. CURA LE LORO FERITE CON L’OLIO</w:t>
      </w:r>
    </w:p>
    <w:p>
      <w:pPr>
        <w:pStyle w:val="Normal"/>
        <w:spacing w:lineRule="exact" w:line="340"/>
        <w:ind w:left="1559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9. RIEMPIE LA LORO VITA DI BEN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5" w:leader="none"/>
        </w:tabs>
        <w:spacing w:lineRule="exact" w:line="340"/>
        <w:ind w:left="1985" w:hanging="709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E PREPARA PER IL FUTURO VICINO E LONTANO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"IL PASTORE" (COLUI CHE SVOLGE LA CURA PASTORALE, CHE CURA LE ANIME!) DEVE ESSERE IN GRADO DI INDIVIDUARE I COMPORTAMENTI PECCAMINOSI CHE SONO ALLA BASE DEL PROBLEMA CONTINGENTE, ESAMINARNE I MOTIVI, INSEGNARE AL CRISTIANO UN NUOVO MODO DI PENSARE AL FINE DI CORREGGERE I PENSIERI SBAGLIATI CHE SONO ALLA BASE DEI SUOI FALSI SENTIMENTI E COMPORTAM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LA MAGGIOR PARTE DEI SENTIMENTI SBAGLIATI (ANSIETÀ, DEPRESSIONI, RISENTIMENTI, FRUSTRAZIONI, MANIE, PAURE, ECC) DERIVANO DAL MANCATO APPAGAMENTO DEI BISOGNI PERSONALI DEL SOGGETTO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IL PASTORE DEVE AIUTARE "IL PAZIENTE" A RITROVARE L'APPAGAMENTO TOTALE IN CRISTO, AIUTARLO A RICONOSCERE IL PIANO DI DIO PER LA SUA VITA PERCHÈ ABBIA LA CONSAPEVOLEZZA DI AVERE PIENO SIGNIFICATO DAVANTI AL SIGN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TUTTA LA CHIESA LOCALE DEVE ESSERE LO STRUMENTO DI DIO PER IL QUALE I BISOGNI DI SIGNIFICATO E DI AFFETTO POSSANO ESSERE SODDISFA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TUTTI SIAMO CHIAMATI A REALIZZARE UNA CALDA COMUNIONE FRATERNA PER CONDIVIDERE GIOIE E DOLORI... E PER MOSTRARE IL NOSTRO AMORE GLI UNI VERSO GLI ALTRI: I PASTORI DEVONO INSISTERE SU QUESTO NEL LORO INSEGNAMENTO OVUNQUE ESSO SI STIA SVOLGENDO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276" w:hanging="425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 xml:space="preserve">1PIETRO 5:1,2: 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ESORTO DUNQUE GLI ANZIANI …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1418" w:hanging="0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PASCETE IL GREGGE DI DIO CHE È TRA DI VOI, SORVEGLIANDOLO, NON PER OBBLIGO, MA VOLENTEROSAMENTE SECONDO DIO; NON PER VILE GUADAGNO, MA DI BUON ANIMO;</w:t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418" w:hanging="425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ATTI 20:28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 xml:space="preserve"> BADATE A VOI STESSI E A TUTTO IL GREGGE, IN MEZZO AL QUALE LO SPIRITO SANTO VI HA COSTITUITI VESCOVI, PER PASCERE LA CHIESA DI DIO, CHE EGLI HA ACQUISTATA CON IL PROPRIO SANGUE.</w:t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418" w:hanging="425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 xml:space="preserve">EZECHIELE 34:1-2: 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LA PAROLA DEL SIGNORE MI FU RIVOLTA IN QUESTI TERMINI:</w:t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276" w:hanging="0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«FIGLIO D'UOMO, PROFETIZZA CONTRO I PASTORI D'ISRAELE; PROFETIZZA, E DI' A QUEI PASTORI: "COSÌ PARLA DIO, IL SIGNORE: GUAI AI PASTORI D'ISRAELE CHE NON HANNO FATTO ALTRO CHE PASCERE SÉ STESSI! NON È FORSE IL GREGGE QUELLO CHE I PASTORI DEBBONO PASCERE?</w:t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418" w:hanging="425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EBREI 13:17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 xml:space="preserve"> UBBIDITE AI VOSTRI CONDUTTORI E SOTTOMETTETEVI A LORO, PERCHÉ ESSI VEGLIANO PER LA VOSTRA VITA COME CHI DEVE RENDERNE CONTO, AFFINCHÉ FACCIANO QUESTO CON GIOIA E NON SOSPIRANDO; PERCHÉ CIÒ NON VI SAREBBE DI ALCUNA UTILITÀ.</w:t>
      </w:r>
    </w:p>
    <w:p>
      <w:pPr>
        <w:pStyle w:val="Normal"/>
        <w:tabs>
          <w:tab w:val="clear" w:pos="708"/>
          <w:tab w:val="left" w:pos="1276" w:leader="none"/>
        </w:tabs>
        <w:spacing w:lineRule="exact" w:line="340"/>
        <w:ind w:left="1418" w:hanging="425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GIOVANNI 10:4-16.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 xml:space="preserve"> QUANDO HA MESSO FUORI TUTTE LE SUE PECORE, VA DAVANTI A LORO, E LE PECORE LO SEGUONO, PERCHÉ CONOSCONO LA SUA VOCE…….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G -</w:t>
        <w:tab/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LA COSTITUZIONE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  <w:tab/>
        <w:t>ATTI 20/28. LO SPIRITO SANTO LI COSTITUISCE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: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È LUI CHE DÀ I SUOI DONI NECESSARI PER OGNI TIPO DI SERVIZIO. </w:t>
      </w:r>
    </w:p>
    <w:p>
      <w:pPr>
        <w:pStyle w:val="Normal"/>
        <w:spacing w:lineRule="exact" w:line="340" w:before="120" w:after="0"/>
        <w:ind w:left="851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E’ DIO CHE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ELEGG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OGNI SUO FIGLIO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PER IL SERVIZIO SANTO…: LUI SOLO CHE CONOSCE I CUORI</w:t>
      </w:r>
      <w:r>
        <w:rPr>
          <w:rFonts w:cs="Arial Black" w:ascii="Arial Black" w:hAnsi="Arial Black"/>
          <w:spacing w:val="-10"/>
          <w:sz w:val="32"/>
          <w:szCs w:val="32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 w:before="120" w:after="0"/>
        <w:ind w:left="1701" w:right="2041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L’ELEZIONE DIVINA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AVVIENE "P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RIMA DELLA FONDAZIONE DEL MONDO"</w:t>
      </w:r>
      <w:r>
        <w:rPr>
          <w:rFonts w:cs="Arial Black" w:ascii="Arial Black" w:hAnsi="Arial Black"/>
          <w:spacing w:val="-10"/>
          <w:sz w:val="32"/>
          <w:szCs w:val="32"/>
        </w:rPr>
        <w:t>! (EF.1/4)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2.L’INTERESSATO PUÒ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ASPIRARE A SERVIRE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 xml:space="preserve"> DI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IN QUALITÀ DI ANZIANO NELLA CHIESA LOCALE (Iª TIM. 3/1)</w:t>
      </w:r>
    </w:p>
    <w:p>
      <w:pPr>
        <w:pStyle w:val="Normal"/>
        <w:spacing w:lineRule="exact" w:line="340" w:before="120" w:after="0"/>
        <w:ind w:left="851" w:hanging="425"/>
        <w:jc w:val="center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eastAsia="Wingdings" w:cs="Wingdings" w:ascii="Wingdings" w:hAnsi="Wingdings"/>
          <w:spacing w:val="-10"/>
          <w:sz w:val="32"/>
          <w:szCs w:val="32"/>
        </w:rPr>
        <w:t></w:t>
      </w:r>
      <w:r>
        <w:rPr>
          <w:rFonts w:cs="Algerian" w:ascii="Algerian" w:hAnsi="Algerian"/>
          <w:spacing w:val="-10"/>
          <w:sz w:val="32"/>
          <w:szCs w:val="32"/>
        </w:rPr>
        <w:t>NON AL &lt;TITOLO&gt; O &lt;ALLA POLTRONA&gt;.</w:t>
      </w:r>
    </w:p>
    <w:p>
      <w:pPr>
        <w:pStyle w:val="Normal"/>
        <w:spacing w:lineRule="exact" w:line="340" w:before="120" w:after="0"/>
        <w:ind w:left="851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</w:r>
      <w:r>
        <w:rPr>
          <w:rFonts w:cs="Arial Black" w:ascii="Arial Black" w:hAnsi="Arial Black"/>
          <w:spacing w:val="-10"/>
          <w:sz w:val="32"/>
          <w:szCs w:val="32"/>
        </w:rPr>
        <w:tab/>
        <w:t>LA CHIESA LOCALE LI RICONOSCE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4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ESSA, DOPO ADEGUATA PREPARAZIONE CON LA PREGHIERA, DOPO LUNGA RIFLESSIONE E OSSERVAZIONE DEL LORO OPERATO, DISCERNE I DONI NECESSARI E LE QUALIFICHE NECESSARIE PER IL MINISTERIO DI ANZIANATO.</w:t>
      </w:r>
    </w:p>
    <w:p>
      <w:pPr>
        <w:pStyle w:val="Normal"/>
        <w:numPr>
          <w:ilvl w:val="0"/>
          <w:numId w:val="14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OPO UN LUNGO TEMPO DI PROVA GL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ASPIRAN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VENGONO RICONOSCIUTI E ACCETTATI.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E’ CERTO UN COMPITO ARDUO PER GLI ANZIANI MANIFESTARE LE CARATTERISTICHE BIBLICHE RICHIESTE CON UMILTÀ E SPIRITO DI SACRIFICIO, MA È ANCHE UN COMPITO ARDUO PER LA CHIESA DISCERNERE E RICONOSCERE LE PERSONE CHE DIO HA ELETTO E COSTITUITO!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SI TRATTA DI </w:t>
      </w:r>
      <w:r>
        <w:rPr>
          <w:rFonts w:cs="Arial Black" w:ascii="Arial Black" w:hAnsi="Arial Black"/>
          <w:spacing w:val="-24"/>
          <w:sz w:val="32"/>
          <w:szCs w:val="32"/>
        </w:rPr>
        <w:t>APPROVARE E RICONOSCERE L’IMPEGNO DIMOSTRATO A LUNGO E IN SVARIATI MODI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DA PARTE DI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>UOMINI DI DIO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CHE </w:t>
      </w:r>
      <w:r>
        <w:rPr>
          <w:rFonts w:cs="Arial Black" w:ascii="Arial Black" w:hAnsi="Arial Black"/>
          <w:spacing w:val="-24"/>
          <w:sz w:val="32"/>
          <w:szCs w:val="32"/>
        </w:rPr>
        <w:t>COLLABORANO CON DIO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>.</w:t>
      </w:r>
    </w:p>
    <w:p>
      <w:pPr>
        <w:pStyle w:val="Normal"/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DENTIFICARE LE QUALIFICHE, INDIVIDUARE LA CONSACRAZIONE E LA SOTTOMISSIONE NON È CERTAMENTE UN COMPITO FACIL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SOLO CHI È GIÀ ATTIV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NEL MINISTERIO E NELLA CURA DELLA CHIESA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POTRÀ ESSER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RICONOSCIUTO ANZIANO... L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’ASPIRANT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TTENDERÀ IL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RICONOSCIMEN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MANIFESTARSI: </w:t>
      </w:r>
      <w:r>
        <w:rPr>
          <w:rFonts w:cs="Algerian" w:ascii="Algerian" w:hAnsi="Algerian"/>
          <w:spacing w:val="-10"/>
          <w:sz w:val="32"/>
          <w:szCs w:val="32"/>
        </w:rPr>
        <w:t xml:space="preserve">LA CHIESA LOCALE PERCIÒ DEVE RICONOSCERE COLUI CHE </w:t>
      </w:r>
      <w:r>
        <w:rPr>
          <w:rFonts w:cs="Algerian" w:ascii="Algerian" w:hAnsi="Algerian"/>
          <w:spacing w:val="-10"/>
          <w:sz w:val="32"/>
          <w:szCs w:val="32"/>
          <w:u w:val="single"/>
        </w:rPr>
        <w:t>STA GIÀ DIMOSTRANDO DA TEMPO I DONI NECESSARI</w:t>
      </w:r>
      <w:r>
        <w:rPr>
          <w:rFonts w:cs="Algerian" w:ascii="Algerian" w:hAnsi="Algerian"/>
          <w:spacing w:val="-10"/>
          <w:sz w:val="32"/>
          <w:szCs w:val="32"/>
        </w:rPr>
        <w:t xml:space="preserve"> ALL’ANZIANATO, PIUTTOSTO CHE CERCARE DI INDOVINARE CHI POTREBBE DIMOSTRARE QUESTI DONI IN FUTURO, SE FOSSE RICONOSCIUTO ANZIANO!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EVE ESSERE CHIARO CHE COLUI CHE VOLESSE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RICONOSCIUTO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ANZIANO (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L’ASPIRANTE)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OVREBBE MANIFESTARSI MOLTO SPONTANEAMENTE COME UN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UOMO QUALIFICATO DA DI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TUTTO CIÒ CHE COMPETE L’UFFICIO DELL’ANZIANO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N TROPPE CHIESE LOCALI L’ANZIANATO È STATO (ED È)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UN DANNO PIÙ CHE UN GUADAGNO!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TROPP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PRESUNTI ANZIAN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N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QUALIFICA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 DA CARATTERISTICHE PERSONALI O DALLA CONDOTTA LORO E DEI FAMILIAR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TROPPI ANZIANI SONO TALI PERCHÉ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SI SONO IMPOSTI NELLA CHIESA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SENZA CHE ESSA LI ABBIA MAI RICONOSCIUTI E SOLO SULLA BASE DI MOLTI ANNI DI FEDE O PER UNA “GRANDE FAVELLA”, O PERCHÉ INIZIARONO L’ASSEMBLEA O PER QUALCOS’ALTRO DEL GENERE!…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SO DI CREDENTI CHE OCCUPANO TALE “CARICA” SOLO PERCHÉ POSSIEDONO UNA CERTA CULTURA, O SOLO PERCHÉ UNICI A VOLERLO, O PERCHÉ HANNO UN BUON LAVORO (!), O PERCHÉ HANNO SAPUTO IMPORSI IN VARI MODI E CON VARIE STRATEGIE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caps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SO DI CHIESE LOCALI CHE ANZICHÉ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>RICONOSCERE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I PROPRI ANZIANI,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 xml:space="preserve">LI HANNO VOTATI 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ED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 xml:space="preserve"> ELETTI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CON UN SISTEMA </w:t>
      </w:r>
      <w:r>
        <w:rPr>
          <w:rFonts w:cs="Arial Black" w:ascii="Arial Black" w:hAnsi="Arial Black"/>
          <w:b w:val="false"/>
          <w:smallCaps/>
          <w:spacing w:val="-24"/>
          <w:sz w:val="32"/>
          <w:szCs w:val="32"/>
        </w:rPr>
        <w:t>POLITICO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E IN SEGUITO AD UNA VERA CAMPAGNA ELETTORALE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TROPPI ANZIANI, NON ESSENDO COSTITUITI DA DIO PER LO SPIRITO, SONO STATI E SON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UNA ROVIN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LA CHIESA LOCALE E NE CAUSANO “LA MORTE” COME “FIGURA LUCENTE” E LOCALE!</w:t>
      </w:r>
    </w:p>
    <w:p>
      <w:pPr>
        <w:pStyle w:val="Normal"/>
        <w:numPr>
          <w:ilvl w:val="0"/>
          <w:numId w:val="12"/>
        </w:numPr>
        <w:spacing w:lineRule="exact" w:line="340" w:before="120" w:after="0"/>
        <w:ind w:left="782" w:hanging="357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N ALCUNE CHIESE LOCALI, A CAUSA DI CIÒ, SI EVITA PERSINO DI PARLARNE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SI VOGLION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ANZIANI: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“</w:t>
      </w:r>
      <w:r>
        <w:rPr>
          <w:rFonts w:cs="Arial Black" w:ascii="Arial Black" w:hAnsi="Arial Black"/>
          <w:spacing w:val="-10"/>
          <w:sz w:val="32"/>
          <w:szCs w:val="32"/>
        </w:rPr>
        <w:t>SI VA AVANTI MEGLIO SENZA”… SI DICE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caps/>
          <w:spacing w:val="-10"/>
          <w:sz w:val="32"/>
          <w:szCs w:val="32"/>
          <w:u w:val="double"/>
        </w:rPr>
      </w:pPr>
      <w:r>
        <w:rPr>
          <w:rFonts w:cs="Arial Black" w:ascii="Arial Black" w:hAnsi="Arial Black"/>
          <w:spacing w:val="-10"/>
          <w:sz w:val="32"/>
          <w:szCs w:val="32"/>
        </w:rPr>
        <w:t>H-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IL PROCEDIMENTO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L TERMINE “ELEZIONE DEGLI ANZIANI” È UN PO' IMPROPRIO, DAL MOMENTO CH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LA VER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 xml:space="preserve">ELEZION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 xml:space="preserve">LA COMPIE IL SIGNORE: NESSUNO SCEGLIE I PROPRI DON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 xml:space="preserve">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ESSUNO SCEGLIE (ANCOR MENO!) I SUOI COMPITI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VOGLIO RIBADIRE CON FORZA CHE </w:t>
      </w:r>
      <w:r>
        <w:rPr>
          <w:rFonts w:cs="Arial Black" w:ascii="Arial Black" w:hAnsi="Arial Black"/>
          <w:spacing w:val="-10"/>
          <w:sz w:val="32"/>
          <w:szCs w:val="32"/>
          <w:u w:val="double"/>
        </w:rPr>
        <w:t>NESSUNO HA IL DIRITTO DI SCEGLIERE IL SUO POSTO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>: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UNO PUÒ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ASPIRARE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MA SENZA PRETENDER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L RICONOSCIMENTO PUÒ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VERBAL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PALESE) 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SCRITTO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(SEGRETO), MA </w:t>
      </w:r>
      <w:r>
        <w:rPr>
          <w:rFonts w:cs="Arial Black" w:ascii="Arial Black" w:hAnsi="Arial Black"/>
          <w:spacing w:val="-10"/>
          <w:sz w:val="32"/>
          <w:szCs w:val="32"/>
        </w:rPr>
        <w:t>DEVE TRATTARSI DI RICONOSCIMEN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ANCHE SE A VOLTE SI PARLA DI 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CON L’ESPRESSIONE &lt;ELEZIONE DEGLI ANZIANI&gt; SI DEVE INTENDERE CHE </w:t>
      </w:r>
    </w:p>
    <w:p>
      <w:pPr>
        <w:pStyle w:val="Normal"/>
        <w:spacing w:lineRule="exact" w:line="340"/>
        <w:ind w:left="426" w:hanging="0"/>
        <w:jc w:val="center"/>
        <w:rPr>
          <w:rFonts w:ascii="Algerian" w:hAnsi="Algerian" w:cs="Algerian"/>
          <w:smallCaps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 xml:space="preserve">SI VUOLE INDIVIDUARE </w:t>
      </w:r>
      <w:r>
        <w:rPr>
          <w:rFonts w:cs="Algerian" w:ascii="Algerian" w:hAnsi="Algerian"/>
          <w:smallCaps/>
          <w:spacing w:val="-10"/>
          <w:sz w:val="32"/>
          <w:szCs w:val="32"/>
        </w:rPr>
        <w:t>LA SCELTA DI DIO!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mallCaps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 xml:space="preserve">INFINE, A RICONOSCIMENTO AVVENUTO, COLUI CHE VIENE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CONFERMATO UFFICIALMENTE ASSUMERÀ L’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UFFICIO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E SARÀ ACCETTATO DA PARTE DI </w:t>
      </w:r>
      <w:r>
        <w:rPr>
          <w:rFonts w:cs="Algerian" w:ascii="Algerian" w:hAnsi="Algerian"/>
          <w:smallCaps/>
          <w:spacing w:val="-20"/>
          <w:sz w:val="32"/>
          <w:szCs w:val="32"/>
          <w:u w:val="single"/>
        </w:rPr>
        <w:t>TUTTI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CON UNA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 xml:space="preserve">NOTA UFFICIALE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IN QUALITÀ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DI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CONDUTTORE ASSIEME AGLI ALTRI PRE-ESISTENTI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MI RENDO CONTO CHE L’ARGOMENTO È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MOLTO DELICATO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E SONO CONVINTO CHE SE NON CI SONO PERSONE QUALIFICATE È MEGLIO ATTENDERE: </w:t>
      </w:r>
      <w:r>
        <w:rPr>
          <w:rFonts w:cs="Arial Black" w:ascii="Arial Black" w:hAnsi="Arial Black"/>
          <w:b w:val="false"/>
          <w:spacing w:val="-20"/>
          <w:sz w:val="32"/>
          <w:szCs w:val="32"/>
          <w:u w:val="double"/>
        </w:rPr>
        <w:t>LA FRETTA È NEMICA DEL BEN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mallCaps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ALLO STESSO TEMPO, BISOGNA COMPRENDERE CHE OGNI CHIESA LOCALE HA NECESSITÀ DI ANZIANI QUALIFICATI E CHE GLI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ASPIRANTI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DEVONO ESSERE PRIMA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 xml:space="preserve">FORMATI 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E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PROVATI.</w:t>
      </w:r>
    </w:p>
    <w:p>
      <w:pPr>
        <w:pStyle w:val="Normal"/>
        <w:spacing w:lineRule="exact" w:line="340"/>
        <w:ind w:left="2552" w:hanging="1136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Ti 1/5«DAI ORDINE ALLE COSE CHE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>RIMANGON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A FARE, E COSTITUISCI DEGLI ANZIANI PER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 xml:space="preserve">OGNI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CITTÀ» </w:t>
      </w:r>
    </w:p>
    <w:p>
      <w:pPr>
        <w:pStyle w:val="Normal"/>
        <w:spacing w:lineRule="exact" w:line="340"/>
        <w:ind w:left="2552" w:hanging="1136"/>
        <w:jc w:val="both"/>
        <w:rPr>
          <w:rFonts w:ascii="Arial Black" w:hAnsi="Arial Black" w:cs="Arial Black"/>
          <w:b w:val="false"/>
          <w:b w:val="false"/>
          <w:i/>
          <w:i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>A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t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 xml:space="preserve"> 20/28.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«LO SPIRITO SANTO VI HA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 xml:space="preserve">COSTITUITI VESCOVI...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425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GLI ANZIANI NON DEVONO SIGNOREGGIAR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(</w:t>
      </w:r>
      <w:r>
        <w:rPr>
          <w:rFonts w:cs="Arial Black" w:ascii="Arial Black" w:hAnsi="Arial Black"/>
          <w:spacing w:val="-10"/>
          <w:sz w:val="32"/>
          <w:szCs w:val="32"/>
        </w:rPr>
        <w:t xml:space="preserve">ABUSO DI UFFICIO) (1ªPIE. 5/1-5) E, SE IL TEMPO L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INFIACCHISSE, </w:t>
      </w:r>
      <w:r>
        <w:rPr>
          <w:rFonts w:cs="Arial Black" w:ascii="Arial Black" w:hAnsi="Arial Black"/>
          <w:spacing w:val="-10"/>
          <w:sz w:val="32"/>
          <w:szCs w:val="32"/>
        </w:rPr>
        <w:t>DOVREBBERO “FARSI DA PARTE” SPONTANEAMENTE, LASCIANDO ALLE “NUOVE LEVE” IL COMPITO DELLA GUIDA NELLA CHIESA LOCALE.</w:t>
      </w:r>
    </w:p>
    <w:p>
      <w:pPr>
        <w:pStyle w:val="Normal"/>
        <w:spacing w:lineRule="exact" w:line="340"/>
        <w:ind w:left="425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’ SOLO LO SPIRITO SANTO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PREPARA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 CREDENTI AL MINISTERIO DI ANZIANO, DONANDO LORO ANCHE IL DESIDERIO D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ERVI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IO E LA CHIESA: </w:t>
      </w:r>
      <w:r>
        <w:rPr>
          <w:rFonts w:cs="Arial Black" w:ascii="Arial Black" w:hAnsi="Arial Black"/>
          <w:spacing w:val="-10"/>
          <w:sz w:val="32"/>
          <w:szCs w:val="32"/>
          <w:u w:val="double"/>
        </w:rPr>
        <w:t>NESSUNO È PIÙ SERVO DELL’ANZIANO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OGNI FRATELL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PREPARATO E DISPONIBIL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OTRÀ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RICONOSCIUTO DALLA CHIESA: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L RICONOSCIMENTO LO DÀ LA CHIESA DOPO MOLTA PREGHIERA E ATTENTA VALUTAZIONE …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GLI ANZIANI PRE-ESISTENTI, ... </w:t>
      </w:r>
      <w:r>
        <w:rPr>
          <w:rFonts w:cs="Algerian" w:ascii="Algerian" w:hAnsi="Algerian"/>
          <w:spacing w:val="-10"/>
          <w:sz w:val="32"/>
          <w:szCs w:val="32"/>
        </w:rPr>
        <w:t xml:space="preserve">MA QUESTI SARANNO I PRIMI A RICONOSCERE L’OPERA DI DIO IN LUI IN MODO DA </w:t>
      </w:r>
      <w:r>
        <w:rPr>
          <w:rFonts w:cs="Algerian" w:ascii="Algerian" w:hAnsi="Algerian"/>
          <w:smallCaps/>
          <w:spacing w:val="-10"/>
          <w:sz w:val="32"/>
          <w:szCs w:val="32"/>
        </w:rPr>
        <w:t>PROPORLO ALLA CHIESA PER IL RICONOSCIMENTO UFFICIALE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’ALTRA PARTE,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AREBBE GIUSTO E SAGGI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RICONOSCER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QUALCUNO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SOL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SIMPATIA... PROPRIO COM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AREBBE GIUSTO E SAGGI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RIFIUTA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I È QUALIFICATO 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PREPARATO DA DI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LO PER ANTIPATIA!</w:t>
      </w:r>
    </w:p>
    <w:p>
      <w:pPr>
        <w:pStyle w:val="Normal"/>
        <w:numPr>
          <w:ilvl w:val="0"/>
          <w:numId w:val="9"/>
        </w:numPr>
        <w:spacing w:lineRule="exact" w:line="340" w:before="120" w:after="0"/>
        <w:ind w:left="1145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È MAI DETTO QUANTI DEBBANO ESSERE GLI ANZIANI, SE NON CHE DEBBANO ESSERE ALMENO DUE!</w:t>
      </w:r>
    </w:p>
    <w:p>
      <w:pPr>
        <w:pStyle w:val="Normal"/>
        <w:numPr>
          <w:ilvl w:val="0"/>
          <w:numId w:val="9"/>
        </w:numPr>
        <w:spacing w:lineRule="exact" w:line="340" w:before="120" w:after="0"/>
        <w:ind w:left="1145" w:hanging="35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NELL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HIESE IN FORMAZIONE,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 UN PERIODO PIÙ O MENO LUNG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VI SARANNO ANZIANI (A MOTIVO DEL “NOVIZIATO” DEI CREDENTI DEL POSTO): L’ANZIANATO SARÀ </w:t>
      </w:r>
      <w:r>
        <w:rPr>
          <w:rFonts w:cs="Arial Black" w:ascii="Arial Black" w:hAnsi="Arial Black"/>
          <w:spacing w:val="-10"/>
          <w:sz w:val="32"/>
          <w:szCs w:val="32"/>
        </w:rPr>
        <w:t>TEMPORANEAMENT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VOLTO O DAL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HIESA ORIGINARI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O DAL </w:t>
      </w:r>
      <w:r>
        <w:rPr>
          <w:rFonts w:cs="Arial Black" w:ascii="Arial Black" w:hAnsi="Arial Black"/>
          <w:spacing w:val="-10"/>
          <w:sz w:val="32"/>
          <w:szCs w:val="32"/>
        </w:rPr>
        <w:t>MISSIONARI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E QUESTA VI HA MANDATO PER LA FORMAZIONE DELLA NUOVA ASSEMBLEA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A VOLT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RICONOSCIUTA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L’ELEZIONE, ESSA VALE FINO A CHE SI RISCONTRINO I PRESUPPOSTI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: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N CASO D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ISCIPLINA O DI IMPOSSIBILITÀ FISICA O MENTALE...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VVERRÀ LA CESSAZIONE DELL’UFFICIO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FINCHÉ CI SONO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I PRESUPPOS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LA CHIESA DEVE SOTTOMETTERSI E UBBIDIRE AGLI ANZIANI (EBR. 13/7, 17), </w:t>
      </w:r>
      <w:r>
        <w:rPr>
          <w:rFonts w:cs="Algerian" w:ascii="Algerian" w:hAnsi="Algerian"/>
          <w:spacing w:val="-10"/>
          <w:sz w:val="32"/>
          <w:szCs w:val="32"/>
          <w:u w:val="single"/>
        </w:rPr>
        <w:t>ANCHE IN CASO DI DIVERGENZ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A MENO CHE NON SI TRATTI DI ERESIE O DI “CASI DISCIPLINARI”).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SE UN ANZIANO RICONOSCIUTO SI “TRASFERISCE”, LA </w:t>
      </w:r>
      <w:r>
        <w:rPr>
          <w:rFonts w:cs="Arial Black" w:ascii="Arial Black" w:hAnsi="Arial Black"/>
          <w:b w:val="false"/>
          <w:smallCaps/>
          <w:spacing w:val="-20"/>
          <w:sz w:val="32"/>
          <w:szCs w:val="32"/>
        </w:rPr>
        <w:t>SUA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“CARICA” DECADE: LO STESSO POTREBBE ACCADERE PER MOTIVI DI SALUTE (MALATTIA, VECCHIAIA) O PER MOTIVI DI LAVORO (TURNI, DISTANZA O ALTRO CHE GLI IMPEDISCANO LA FREQUENZA ALLE ADUNANZE E L’ATTIVITÀ DI CONDUTTORE)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TRA LE FUNZIONI DELL’ANZIANO VI È QUELLA DI IMPARTIRE 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ISCIPLIN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MA ANCHE LUI PUÒ ESSERE “DISCIPLINATO”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PER DISCIPLINARE UN CONDUTTORE BISOGNA CONSIDERARE QUANTO SEGUE:</w:t>
      </w:r>
    </w:p>
    <w:p>
      <w:pPr>
        <w:pStyle w:val="Normal"/>
        <w:numPr>
          <w:ilvl w:val="0"/>
          <w:numId w:val="29"/>
        </w:numPr>
        <w:spacing w:lineRule="exact" w:line="340" w:before="120" w:after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L’ACCUSA DEVE ESSERE MOTIVAT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NON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A “VOCI”, MA D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TESTIMON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! (IªTIM. 5/19)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2.IN CASO DI RISCONTRO 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DISCIPLINA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SARÀ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FERT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AVANTI ALLA CHIESA (Iª TIM. 5/20): COME NEL CASO DEL SU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RICONOSCIMENTO.</w:t>
      </w:r>
    </w:p>
    <w:p>
      <w:pPr>
        <w:pStyle w:val="Normal"/>
        <w:spacing w:lineRule="exact" w:line="340" w:before="120" w:after="0"/>
        <w:ind w:left="709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3.LA DISCIPLINA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ANCHE SE LO RECUPERA COME CREDENTE, LO SQUALIFICA PER SEMPRE COME ANZIANO (2ª COR. 6/3-7!)</w:t>
      </w:r>
    </w:p>
    <w:p>
      <w:pPr>
        <w:pStyle w:val="Normal"/>
        <w:spacing w:lineRule="exact" w:line="340"/>
        <w:ind w:left="709" w:hanging="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L’ANZIANO IMPOSSIBILITATO A CONTINUARE NEL SUO UFFICIO (PER MOTIVI VARI), PUÒ “FARSI DA PARTE” PER CERTI INCARICHI, MA DOVRÀ FARLO DAVANTI ALLA CHIESA, COME FU NEL CASO DEL SUO RICONOSCIMENTO: LA CHIES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EVE SAPERE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I -</w:t>
        <w:tab/>
      </w:r>
      <w:r>
        <w:rPr>
          <w:rFonts w:cs="Algerian" w:ascii="Algerian" w:hAnsi="Algerian"/>
          <w:spacing w:val="-10"/>
          <w:sz w:val="32"/>
          <w:szCs w:val="32"/>
          <w:u w:val="single"/>
          <w:bdr w:val="single" w:sz="4" w:space="0" w:color="000000"/>
        </w:rPr>
        <w:t xml:space="preserve">LA CHIESA LOCALE </w:t>
      </w:r>
      <w:r>
        <w:rPr>
          <w:rFonts w:cs="Algerian" w:ascii="Algerian" w:hAnsi="Algerian"/>
          <w:smallCaps/>
          <w:spacing w:val="-10"/>
          <w:sz w:val="32"/>
          <w:szCs w:val="32"/>
          <w:u w:val="single"/>
          <w:bdr w:val="single" w:sz="4" w:space="0" w:color="000000"/>
        </w:rPr>
        <w:t>DI FRONTE AI SUOI ANZIANI RICONOSCIUTI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A CHIESA LOCALE HA GRANDI RESPONSABILITÀ VERSO GLI ANZIANI RICONOSCIUTI, IN QUANTO SCELTI E PREPARATI DALLO SPIRITO SANTO.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1.</w:t>
        <w:tab/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Iª TESS. 5/12-13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-</w:t>
        <w:tab/>
        <w:t xml:space="preserve">DEVE AVERLI IN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ONSIDERAZIONE: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PPREZZARLI E RISPETTARLI! </w:t>
      </w:r>
    </w:p>
    <w:p>
      <w:pPr>
        <w:pStyle w:val="Normal"/>
        <w:spacing w:lineRule="exact" w:line="340" w:before="120" w:after="0"/>
        <w:ind w:left="1276" w:hanging="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>NESSUNO HA IL DIRITTO DI RICHIAMARLI O “INTROMETTERSI NEL LORO LAVORO”, TRANNE ALTRI ANZIANI.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-</w:t>
        <w:tab/>
        <w:t>DEVE TENERLI IN GRANDE STIMA: APPROVARE LE LORO DECISIONI, I LORO CONSIGLI E LA LORO DISCIPLINA.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-</w:t>
        <w:tab/>
        <w:t>DEVE AMARLI: UN AMORE SPECIALE, PERCHÉ SI OCCUPANO DEL SUO BENE SPIRITUALE.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2.</w:t>
        <w:tab/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Iª TIM. 5/17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A-</w:t>
        <w:tab/>
        <w:t>DEVE ONORARLI: CON LA STIMA, LA RICONOSCENZA E ANCHE CON AIUTI DI VARIO GENERE.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-</w:t>
        <w:tab/>
        <w:t>DEVE RIVERIRLI: CON ATTEGGIAMENTI UMILI E INCORAGGIANTI.</w:t>
      </w:r>
    </w:p>
    <w:p>
      <w:pPr>
        <w:pStyle w:val="Normal"/>
        <w:spacing w:lineRule="exact" w:line="340" w:before="120" w:after="0"/>
        <w:ind w:left="850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  <w:tab/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EBREI 13/7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-</w:t>
        <w:tab/>
        <w:t>DEVE RICORDARLI NELLE PREGHIERE E NEI DISCORSI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-</w:t>
        <w:tab/>
        <w:t>DEVE IMITARLI NELLA PRATICA</w:t>
      </w:r>
    </w:p>
    <w:p>
      <w:pPr>
        <w:pStyle w:val="Normal"/>
        <w:spacing w:lineRule="exact" w:line="340" w:before="120" w:after="0"/>
        <w:ind w:left="850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4.</w:t>
        <w:tab/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EBREI 13/17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-</w:t>
        <w:tab/>
        <w:t>DEVE UBBIDIRLI E ASSECONDARLI: ANCHE SE NON SI FOSSE D’ACCORDO (SALVO PER L’ERESIA!)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-</w:t>
        <w:tab/>
        <w:t xml:space="preserve">DEVE SOTTOMETTERSI A LORO: CON CUORE, ACCETTANDO I LORO INSEGNAMENT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 QUANTO PROVENGONO DA DI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(Iª TESS. 2/13)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5.</w:t>
        <w:tab/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Iª PIETRO 5/1-5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-</w:t>
        <w:tab/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>SI DEVE AVERE SOGGEZIONE: SOPRATTUTTO DA PARTE DEI GIOVANI (I GIOVANI SONO INCLINI ALL’AUTO-INDIPENDENZA!)</w:t>
      </w:r>
    </w:p>
    <w:p>
      <w:pPr>
        <w:pStyle w:val="Normal"/>
        <w:spacing w:lineRule="exact" w:line="340" w:before="120" w:after="0"/>
        <w:ind w:left="1276" w:hanging="425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-</w:t>
        <w:tab/>
        <w:t xml:space="preserve">SI DEVE AVERE ASSECONDAMENTO: COMPIACERL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N OGNI COSA LECITA!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L -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I PERICOLI DELLA CHIESA LOCALE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SPESSO I PERICOLI PROVENGONO DA IGNORANZA O ERRATA INTERPRETAZIONE BIBLICA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ECCONE ALCUNI TRA I MAGGIORI: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A -</w:t>
        <w:tab/>
        <w:t>RIFIUTO DI RICONOSCERE GLI ANZIANI SCELTI E PREPOSTI DA DIO PER LA GUIDA E LA PROTEZIONE DELLA CHIESA.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B -</w:t>
        <w:tab/>
        <w:t>TRASCURATEZZA DEI SUOI DOVERI VERSO GLI ANZIANI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 -</w:t>
        <w:tab/>
        <w:t>TRASCURATEZZA DEGLI ANZIANI VERSO LA CHIESA (DEI COMPITI E DELLE FUNZIONI)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 -</w:t>
        <w:tab/>
        <w:t>SPINTA ALL’ANZIANATO PER MOTIVI SBAGLIATI:</w:t>
      </w:r>
    </w:p>
    <w:p>
      <w:pPr>
        <w:pStyle w:val="Normal"/>
        <w:spacing w:lineRule="exact" w:line="340"/>
        <w:ind w:left="1983" w:hanging="99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1.</w:t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>DESIDERIO DI DOMINARE SUI CREDENTI. 3ªGIO 9; IªPIE. 5/3</w:t>
      </w:r>
    </w:p>
    <w:p>
      <w:pPr>
        <w:pStyle w:val="Normal"/>
        <w:spacing w:lineRule="exact" w:line="340"/>
        <w:ind w:left="1276" w:hanging="283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2.DESIDERIO DI UN TITOLO, UNA POLTRONA … IªPIE.5/2</w:t>
      </w:r>
    </w:p>
    <w:p>
      <w:pPr>
        <w:pStyle w:val="Normal"/>
        <w:spacing w:lineRule="exact" w:line="340"/>
        <w:ind w:left="1983" w:hanging="99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3.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DESIDERIO DI CONSERVARE </w:t>
      </w:r>
      <w:r>
        <w:rPr>
          <w:rFonts w:cs="Arial Black" w:ascii="Arial Black" w:hAnsi="Arial Black"/>
          <w:b w:val="false"/>
          <w:spacing w:val="-24"/>
          <w:sz w:val="32"/>
          <w:szCs w:val="32"/>
          <w:u w:val="single"/>
        </w:rPr>
        <w:t>A TUTTI I COSTI</w:t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 xml:space="preserve"> LA POSIZIONE!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E -</w:t>
        <w:tab/>
        <w:t xml:space="preserve">RICONOSCIMENT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AFFRETTA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DEGLI ANZIANI E SENZA PREPARAZIONE. IªTIM.5/22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F -</w:t>
        <w:tab/>
        <w:t xml:space="preserve">RICONOSCIMENTO IN CASO DI MANCATE QUALIFICH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ECESSARIE E PRIMARI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!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G -</w:t>
        <w:tab/>
        <w:t>SVOLGIMENTO ABITUDINARIO DELLE FUNZIONI DEGLI ANZIANI (EBREI 13/17-IªPIE. 5/2)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H -</w:t>
        <w:tab/>
        <w:t>MANCANZA DI DISCIPLINA VERSO GLI ANZIANI O VERSO I MEMBRI (IªTIM. 5/21)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 -</w:t>
        <w:tab/>
        <w:t>ESAGERATA E ABUSIVA SIGNORIA DEGLI ANZIANI VERSO LA CHIESA</w:t>
      </w:r>
      <w:r>
        <w:rPr>
          <w:rFonts w:eastAsia="Wingdings" w:cs="Wingdings" w:ascii="Wingdings" w:hAnsi="Wingdings"/>
          <w:b w:val="false"/>
          <w:spacing w:val="-10"/>
          <w:sz w:val="32"/>
          <w:szCs w:val="32"/>
        </w:rPr>
        <w:t>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BUSO DI UFFICIO (FIL.2/3)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 -</w:t>
        <w:tab/>
      </w:r>
      <w:r>
        <w:rPr>
          <w:rFonts w:cs="Arial Black" w:ascii="Arial Black" w:hAnsi="Arial Black"/>
          <w:b w:val="false"/>
          <w:spacing w:val="-24"/>
          <w:sz w:val="32"/>
          <w:szCs w:val="32"/>
        </w:rPr>
        <w:t>DIVISIONI, DISPUTE E “GUERRE” TRA GLI ANZIANI (Iª COR. 1/12)</w:t>
      </w:r>
    </w:p>
    <w:p>
      <w:pPr>
        <w:pStyle w:val="Normal"/>
        <w:spacing w:lineRule="exact" w:line="340" w:before="120" w:after="0"/>
        <w:ind w:left="992" w:hanging="567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M-  INCONTRI FUNEREI: SIMILI AD UN FUNERALE! 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M-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I DETTAGLI DELL’ATTIVITA’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L LAVORO DELL’ANZIANO RICHIED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MOLTO TEMPO E PAZIENZA: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OLTRE ALLE VARIE RESPONSABILITÀ DI ORGANIZZAZIONE, SORVEGLIANZA, INSEGNAMENTO, PIANIFICAZIONE DEI </w:t>
      </w:r>
      <w:r>
        <w:rPr>
          <w:rFonts w:cs="Arial Black" w:ascii="Arial Black" w:hAnsi="Arial Black"/>
          <w:spacing w:val="-10"/>
          <w:sz w:val="32"/>
          <w:szCs w:val="32"/>
        </w:rPr>
        <w:t>PROGETTI A BREVE-MEDIO-LUNGO TERMI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CURA PASTORALE, DISCEPOLATO, DISCIPLINE, ECC. ECC..., EGLI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 xml:space="preserve">ASSIEME AI SUO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CO-ANZIANI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lgerian" w:ascii="Algerian" w:hAnsi="Algerian"/>
          <w:spacing w:val="-10"/>
          <w:sz w:val="32"/>
          <w:szCs w:val="32"/>
          <w:u w:val="single"/>
        </w:rPr>
        <w:t>DOVRÀ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: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………………………………………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exact" w:line="34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-RICONOSCIMENTO DEI DONI SPIRITUALI E FAVORIRE LA CRESCITA DI TUTTI I MEMBRI, INCORAGGIANDOLI A SVOLGERE CIASCUNO IL PROPRIO SERVIZIO.</w:t>
      </w:r>
    </w:p>
    <w:p>
      <w:pPr>
        <w:pStyle w:val="Normal"/>
        <w:spacing w:lineRule="exact" w:line="340"/>
        <w:ind w:left="185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NON DOBBIAMO MAI DIMENTICARE CHE LA CRESCITA E LO SVILUPPO DELLA CHIESA LOCALE DIPENDONO DALLA CRESCITA E DALLO SVILUPPO DI OGNI MEMBRO CHE LA COMPONE...</w:t>
      </w:r>
    </w:p>
    <w:p>
      <w:pPr>
        <w:pStyle w:val="Normal"/>
        <w:spacing w:lineRule="exact" w:line="340"/>
        <w:ind w:left="185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NEL CORPO TUTTE LE MEMBRA CRESCONO INSIEME E CONTEMPORANEAMENTE: COSÌ DEVE ESSERE ANCHE NELLA CHIESA LOCALE. </w:t>
      </w:r>
    </w:p>
    <w:p>
      <w:pPr>
        <w:pStyle w:val="Normal"/>
        <w:spacing w:lineRule="exact" w:line="340"/>
        <w:ind w:left="185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IL "RITARDO" NELLA CRESCITA DI UN MEMBRO SI RIPERCUOTERÀ SULLA VITA COLLETTIVA, COSÌ COME ACCADE ANCHE NEL CORPO! </w:t>
      </w:r>
    </w:p>
    <w:p>
      <w:pPr>
        <w:pStyle w:val="Normal"/>
        <w:spacing w:lineRule="exact" w:line="340"/>
        <w:ind w:left="1854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QUANTI "CRISTIANI RITARDATI" NELLO SVILUPPO SPIRITUALE POPOLANO LE VARIE CHIESE LOCALI? </w:t>
      </w:r>
    </w:p>
    <w:p>
      <w:pPr>
        <w:pStyle w:val="Normal"/>
        <w:spacing w:lineRule="exact" w:line="340"/>
        <w:ind w:left="127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left="1843" w:hanging="567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EF 4:16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 xml:space="preserve"> DA LUI TUTTO IL CORPO BEN COLLEGATO E BEN CONNESSO MEDIANTE L'AIUTO FORNITO DA TUTTE LE GIUNTURE, TRAE 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  <w:u w:val="single"/>
        </w:rPr>
        <w:t>IL PROPRIO SVILUPPO NELLA MISURA DEL VIGORE DI OGNI SINGOLA PARTE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, PER EDIFICARE SÉ STESSO NELL'AMORE.</w:t>
      </w:r>
    </w:p>
    <w:p>
      <w:pPr>
        <w:pStyle w:val="TextBodyIndent"/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  <w:u w:val="single"/>
        </w:rPr>
        <w:t>GLI ANZIANI DEVONO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PREVENIRE LE CADUTE DELLE "PECORE" A LORO AFFIDATE: ESSI NE SONO DEL TUTTO RESPONSABILI DAVANTI AL SIGNORE.</w:t>
      </w:r>
    </w:p>
    <w:p>
      <w:pPr>
        <w:pStyle w:val="Normal"/>
        <w:spacing w:lineRule="exact" w:line="340"/>
        <w:ind w:left="1418" w:hanging="710"/>
        <w:jc w:val="both"/>
        <w:rPr>
          <w:rFonts w:ascii="Arial Black" w:hAnsi="Arial Black" w:cs="Arial Black"/>
          <w:i/>
          <w:i/>
          <w:color w:val="000000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24"/>
          <w:sz w:val="32"/>
          <w:szCs w:val="32"/>
        </w:rPr>
        <w:t xml:space="preserve">EB 13:17. </w:t>
      </w:r>
      <w:r>
        <w:rPr>
          <w:rFonts w:cs="Arial Black" w:ascii="Arial Black" w:hAnsi="Arial Black"/>
          <w:i/>
          <w:color w:val="000000"/>
          <w:spacing w:val="-24"/>
          <w:sz w:val="32"/>
          <w:szCs w:val="32"/>
        </w:rPr>
        <w:t xml:space="preserve">UBBIDITE AI VOSTRI CONDUTTORI E SOTTOMETTETEVI A LORO, </w:t>
      </w:r>
      <w:r>
        <w:rPr>
          <w:rFonts w:cs="Arial Black" w:ascii="Arial Black" w:hAnsi="Arial Black"/>
          <w:i/>
          <w:color w:val="000000"/>
          <w:spacing w:val="-24"/>
          <w:sz w:val="32"/>
          <w:szCs w:val="32"/>
          <w:u w:val="single"/>
        </w:rPr>
        <w:t>PERCHÉ ESSI VEGLIANO PER LA VOSTRA VITA COME CHI DEVE RENDERNE CONTO</w:t>
      </w:r>
      <w:r>
        <w:rPr>
          <w:rFonts w:cs="Arial Black" w:ascii="Arial Black" w:hAnsi="Arial Black"/>
          <w:i/>
          <w:color w:val="000000"/>
          <w:spacing w:val="-24"/>
          <w:sz w:val="32"/>
          <w:szCs w:val="32"/>
        </w:rPr>
        <w:t>, AFFINCHÉ FACCIANO QUESTO CON GIOIA E NON SOSPIRANDO; PERCHÉ CIÒ NON VI SAREBBE DI ALCUNA UTILITÀ.</w:t>
      </w:r>
    </w:p>
    <w:p>
      <w:pPr>
        <w:pStyle w:val="Normal"/>
        <w:spacing w:lineRule="exact" w:line="340"/>
        <w:ind w:left="1418" w:hanging="710"/>
        <w:jc w:val="both"/>
        <w:rPr>
          <w:rFonts w:ascii="Arial Black" w:hAnsi="Arial Black" w:cs="Arial Black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AT 20:31.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PERCIÒ VEGLIATE, RICORDANDOVI CHE PER TRE ANNI, NOTTE E GIORNO, NON HO CESSATO DI AMMONIRE CIASCUNO CON LACRIME.</w:t>
      </w:r>
    </w:p>
    <w:p>
      <w:pPr>
        <w:pStyle w:val="Normal"/>
        <w:spacing w:lineRule="exact" w:line="340" w:before="120" w:after="0"/>
        <w:ind w:left="425" w:hanging="0"/>
        <w:jc w:val="both"/>
        <w:rPr>
          <w:rFonts w:ascii="Arial Black" w:hAnsi="Arial Black" w:cs="Arial Black"/>
          <w:b w:val="false"/>
          <w:b w:val="false"/>
          <w:i/>
          <w:i/>
          <w:color w:val="000000"/>
          <w:spacing w:val="-10"/>
          <w:sz w:val="32"/>
          <w:szCs w:val="32"/>
        </w:rPr>
      </w:pPr>
      <w:r>
        <w:rPr>
          <w:rFonts w:cs="Algerian" w:ascii="Algerian" w:hAnsi="Algerian"/>
          <w:i/>
          <w:color w:val="000000"/>
          <w:spacing w:val="-10"/>
          <w:sz w:val="40"/>
          <w:szCs w:val="40"/>
          <w:u w:val="single"/>
        </w:rPr>
        <w:t>GLI ANZIANI DEVONO</w:t>
      </w: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 xml:space="preserve"> PRIMA DI TUTTO BADARE A SE STESSI: </w:t>
      </w: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SE ESSI STESSI HANNO CONFLITTI INTERIORI E PROBLEMI IRRISOLTI NON POSSONO AIUTARE GLI ALTRI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i/>
          <w:color w:val="000000"/>
          <w:spacing w:val="-10"/>
          <w:sz w:val="32"/>
          <w:szCs w:val="32"/>
        </w:rPr>
        <w:t>TROPPO SPESSO SI DEVONO "REGISTRARE" ANZIANI CHE NON HANNO BUONE RELAZIONI CON LA MOGLIE... O NON SANNO EDUCARE I FIGLI NELL'AMORE E NELLA DISCIPLINA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i/>
          <w:i/>
          <w:color w:val="000000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color w:val="000000"/>
          <w:spacing w:val="-10"/>
          <w:sz w:val="32"/>
          <w:szCs w:val="32"/>
        </w:rPr>
        <w:t>E' PER QUESTO MOTIVO CHE TRA LE QUALIFICHE NECESSARIE PER L'ANZIANO VI E' "QUELLA FAMILIARE"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1985" w:right="1332" w:hanging="0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UN PROVERBIO LANCIANESE AFFERMA: "IL MEDICO PIETOSO FA LA PIAGA VERMINOSA"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SE VOGLIAMO VERAMENTE CHE L'OPERA DI DIO CRESCA ALLA SUA GLORIA E PER LA SALVEZZA DI ALTRE ANIME PERDUTE....., ASCOLTIAMO E TENIAMO IN DEBITO CONTO 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"CIÒ CHE LO SPIRITO DICE ALLA CHIESE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(LOCALI)".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AP 2.7 E REF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40"/>
        <w:ind w:left="425" w:hanging="425"/>
        <w:jc w:val="both"/>
        <w:rPr>
          <w:rFonts w:ascii="Arial Black" w:hAnsi="Arial Black" w:cs="Arial Black"/>
          <w:smallCaps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</w:rPr>
        <w:t>N -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LE GIOIE DELL’ANZIANO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</w:t>
        <w:tab/>
        <w:t>- IIª TIM. 2/2 -</w:t>
      </w:r>
    </w:p>
    <w:p>
      <w:pPr>
        <w:pStyle w:val="Normal"/>
        <w:spacing w:lineRule="exact" w:line="340"/>
        <w:ind w:left="851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……………………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.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L COMPITO DELL'ANZIANO È CERTAMENTE IL COMPITO PIU' GRAVOSO TRA TUTTI GLI ALTRI AL SERVIZIO DEL SIGNORE: SE SI ECCETTUA LA VOCAZIONE DEL MISSIONARIO, IL LAVORO DEL CONDUTTORE È DI GRAN LUNGA IL PIÙ IMPEGNATIVO E RESPONSABILIZZANTE.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Algerian" w:hAnsi="Algerian" w:cs="Algerian"/>
          <w:spacing w:val="-10"/>
          <w:sz w:val="40"/>
          <w:szCs w:val="40"/>
        </w:rPr>
      </w:pPr>
      <w:r>
        <w:rPr>
          <w:rFonts w:cs="Algerian" w:ascii="Algerian" w:hAnsi="Algerian"/>
          <w:spacing w:val="-10"/>
          <w:sz w:val="40"/>
          <w:szCs w:val="40"/>
        </w:rPr>
        <w:t>IL BENE ED IL MALE, IL PROGRESSO ED IL REGRESSO DELLA CHIESA LOCALE DIPENDONO IN GRAN PARTE DAL LAVORO DEI CONDUTTORI.</w:t>
      </w:r>
    </w:p>
    <w:p>
      <w:pPr>
        <w:pStyle w:val="Normal"/>
        <w:spacing w:lineRule="exact" w:line="340"/>
        <w:jc w:val="both"/>
        <w:rPr>
          <w:rFonts w:ascii="Algerian" w:hAnsi="Algerian" w:cs="Algerian"/>
          <w:spacing w:val="-10"/>
          <w:sz w:val="40"/>
          <w:szCs w:val="40"/>
        </w:rPr>
      </w:pPr>
      <w:r>
        <w:rPr>
          <w:rFonts w:cs="Algerian" w:ascii="Algerian" w:hAnsi="Algerian"/>
          <w:spacing w:val="-10"/>
          <w:sz w:val="40"/>
          <w:szCs w:val="40"/>
        </w:rPr>
        <w:t>PER QUESTO MOTIVO TUTTI I CREDENTI DEVONO INCESSANTEMENTE PREGARE PER I PROPRI ANZIANI, SOSTENENDOLI E INCORAGGIANDOLI IN OGNI MANIERA.</w:t>
      </w:r>
    </w:p>
    <w:p>
      <w:pPr>
        <w:pStyle w:val="Heading6"/>
        <w:spacing w:before="240" w:after="0"/>
        <w:jc w:val="both"/>
        <w:rPr>
          <w:rFonts w:ascii="Algerian" w:hAnsi="Algerian" w:cs="Algerian"/>
          <w:b/>
          <w:b/>
          <w:spacing w:val="-10"/>
          <w:sz w:val="40"/>
          <w:szCs w:val="40"/>
        </w:rPr>
      </w:pPr>
      <w:r>
        <w:rPr>
          <w:rFonts w:cs="Algerian" w:ascii="Algerian" w:hAnsi="Algerian"/>
          <w:b/>
          <w:spacing w:val="-10"/>
          <w:sz w:val="40"/>
          <w:szCs w:val="40"/>
        </w:rPr>
        <w:t>IL MORBO DI DIOTREFE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bdr w:val="single" w:sz="4" w:space="0" w:color="000000"/>
        </w:rPr>
        <w:t>QUALCUNO LO HA CHIAMATO “DIOTREFISMO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: SI TRATTA DELLA </w:t>
      </w:r>
      <w:r>
        <w:rPr>
          <w:rFonts w:cs="Arial Black" w:ascii="Arial Black" w:hAnsi="Arial Black"/>
          <w:spacing w:val="-10"/>
          <w:sz w:val="32"/>
          <w:szCs w:val="32"/>
        </w:rPr>
        <w:t>“MANIA DEL COMANDO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UNA </w:t>
      </w:r>
      <w:r>
        <w:rPr>
          <w:rFonts w:cs="Arial Black" w:ascii="Arial Black" w:hAnsi="Arial Black"/>
          <w:spacing w:val="-10"/>
          <w:sz w:val="32"/>
          <w:szCs w:val="32"/>
        </w:rPr>
        <w:t>“PASSIONE SMODATA DI DOMINIO SU INDIVIDUI E GRUPPI”, UNA SETE "STRONCA FIATO" DI POTERE E DI POSSESS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none"/>
        </w:tabs>
        <w:spacing w:lineRule="exact" w:line="340"/>
        <w:ind w:left="1416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IIIª GV. 9-10 «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DIOTREFE CHE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CERCA DI AVERE IL PRIMAT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FRA LORO, </w:t>
      </w:r>
      <w:r>
        <w:rPr>
          <w:rFonts w:cs="Arial Black" w:ascii="Arial Black" w:hAnsi="Arial Black"/>
          <w:i/>
          <w:spacing w:val="-10"/>
          <w:sz w:val="32"/>
          <w:szCs w:val="32"/>
        </w:rPr>
        <w:t>NON CI RICEVE.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PERCIÒ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SE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VENGO, IO RICORDERÒ LE OPERE CHE FA,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CIANCIANDO CONTR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DI NOI 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CON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MALE PAROLE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; E NON CONTENTO DI QUESTO, NON SOLO NON RICEVE EGLI STESSO I FRATELLI, MA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IMPEDISCE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QUELLI CHE VORREBBERO RICEVERLI DI FARLO, E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LI  CACCIA  FUORI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 DALLA CHIESA!</w:t>
      </w:r>
    </w:p>
    <w:p>
      <w:pPr>
        <w:pStyle w:val="TextBody"/>
        <w:tabs>
          <w:tab w:val="clear" w:pos="708"/>
          <w:tab w:val="left" w:pos="2552" w:leader="none"/>
        </w:tabs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’ARTE DELLA CALUNNIA È ORMAI “COSA COMUNE” OGGI, PERCIÒ IL MONDO È PIENO DI “DIOTREFE”!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left" w:pos="2552" w:leader="none"/>
        </w:tabs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“</w:t>
      </w:r>
      <w:r>
        <w:rPr>
          <w:rFonts w:cs="Arial Black" w:ascii="Arial Black" w:hAnsi="Arial Black"/>
          <w:spacing w:val="-10"/>
          <w:sz w:val="32"/>
          <w:szCs w:val="32"/>
        </w:rPr>
        <w:t>LUSINGA E CALUNNIA” SARANNO LE CARATTERISTICHE DELL’ANTI-CRISTO (MT 24 E REF): GETTARE FANGO IN FACCIA AGLI ASSENTI PER DENIGRARLI NON RICHIEDE NÈ MOLTA FORZA E NÈ MOLTO CORAGGI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OSE DI QUESTO GENERE ACCADONO ORMAI IN OGNI SETTORE DELLA VITA E NON RISPARMIANO PROPRIO NESSUN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552" w:leader="none"/>
          <w:tab w:val="left" w:pos="4536" w:leader="none"/>
          <w:tab w:val="left" w:pos="4962" w:leader="none"/>
        </w:tabs>
        <w:spacing w:lineRule="exact" w:line="340" w:before="120" w:after="0"/>
        <w:ind w:right="6151" w:hanging="0"/>
        <w:jc w:val="both"/>
        <w:rPr>
          <w:rFonts w:ascii="Algerian" w:hAnsi="Algerian" w:cs="Algerian"/>
          <w:spacing w:val="-10"/>
          <w:sz w:val="40"/>
          <w:szCs w:val="40"/>
        </w:rPr>
      </w:pPr>
      <w:r>
        <w:rPr>
          <w:rFonts w:cs="Algerian" w:ascii="Algerian" w:hAnsi="Algerian"/>
          <w:smallCaps/>
          <w:spacing w:val="-10"/>
          <w:sz w:val="40"/>
          <w:szCs w:val="40"/>
          <w:highlight w:val="yellow"/>
        </w:rPr>
        <w:t>DIOTREFE: CHI ERA COSTUI?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5670" w:leader="none"/>
          <w:tab w:val="left" w:pos="6663" w:leader="none"/>
        </w:tabs>
        <w:spacing w:lineRule="exact" w:line="340"/>
        <w:jc w:val="both"/>
        <w:rPr>
          <w:rFonts w:ascii="Arial Black" w:hAnsi="Arial Black" w:cs="Arial Black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i/>
          <w:spacing w:val="-10"/>
          <w:sz w:val="32"/>
          <w:szCs w:val="32"/>
        </w:rPr>
        <w:t>IL SEGUENTE ELENCO … CI INDICA I MODERNI DIOTREF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552" w:leader="none"/>
        </w:tabs>
        <w:spacing w:lineRule="exact" w:line="340" w:before="120" w:after="0"/>
        <w:ind w:left="284" w:hanging="284"/>
        <w:jc w:val="both"/>
        <w:rPr>
          <w:rFonts w:ascii="Arial Black" w:hAnsi="Arial Black" w:cs="Arial Black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spacing w:val="-10"/>
          <w:sz w:val="32"/>
          <w:szCs w:val="32"/>
          <w:u w:val="single"/>
        </w:rPr>
        <w:t xml:space="preserve">UNO CHE CERCA DI AVERE </w:t>
      </w:r>
      <w:r>
        <w:rPr>
          <w:rFonts w:cs="Arial Black" w:ascii="Arial Black" w:hAnsi="Arial Black"/>
          <w:smallCaps/>
          <w:spacing w:val="-10"/>
          <w:sz w:val="32"/>
          <w:szCs w:val="32"/>
          <w:u w:val="single"/>
        </w:rPr>
        <w:t>IL PRIMATO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’ESPRESSIONE “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L PRIMATO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MI FA VENIRE IN MENTE IL CAPO DEL CATTOLICESIMO-ROMANO: SÌ, PROPRIO IL PAPA! 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QUESTI PRETENDE DI AV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L PRIMA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CIOÈ DI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UPERIOR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D OGNI ALTRO: NEL LINGUAGGIO DELLA CHIESA CATTOLICA ROMANA SI TRATTA DEL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PREMINENZA DI GIURISDIZIONE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COMPORTA UN POTERE DIRETTO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UNIVERSAL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lgerian" w:ascii="Algerian" w:hAnsi="Algerian"/>
          <w:i/>
          <w:spacing w:val="-10"/>
          <w:sz w:val="32"/>
          <w:szCs w:val="32"/>
        </w:rPr>
        <w:t>TRA</w:t>
      </w:r>
      <w:r>
        <w:rPr>
          <w:rFonts w:cs="Algerian" w:ascii="Algerian" w:hAnsi="Algerian"/>
          <w:spacing w:val="-10"/>
          <w:sz w:val="32"/>
          <w:szCs w:val="32"/>
        </w:rPr>
        <w:t xml:space="preserve"> </w:t>
      </w:r>
      <w:r>
        <w:rPr>
          <w:rFonts w:cs="Algerian" w:ascii="Algerian" w:hAnsi="Algerian"/>
          <w:i/>
          <w:spacing w:val="-10"/>
          <w:sz w:val="32"/>
          <w:szCs w:val="32"/>
        </w:rPr>
        <w:t>E SOPR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TUTTI I FEDEL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IOTREFE È COLUI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VUOLE FARE IL CAPO,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IL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PADRON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; VUOLE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L COMANDANT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COLUI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ECID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SU TUTTO E SU TUTT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IN OGNI CHIESA LOCALE VI SONO UNO O PIÙ DIOTREFE: SI TRATTA DI PERSONE CH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 xml:space="preserve">VOGLIONO ESSER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PRIMI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E INTENDONO FARE TUTTO PER ESSERE O DIVENTARE ALTAMENTE CONDIZIONANTI E DECISIONALI.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center"/>
        <w:rPr>
          <w:rFonts w:ascii="Algerian" w:hAnsi="Algerian" w:cs="Algerian"/>
          <w:spacing w:val="-10"/>
          <w:sz w:val="40"/>
          <w:szCs w:val="40"/>
        </w:rPr>
      </w:pPr>
      <w:r>
        <w:rPr>
          <w:rFonts w:cs="Algerian" w:ascii="Algerian" w:hAnsi="Algerian"/>
          <w:spacing w:val="-10"/>
          <w:sz w:val="40"/>
          <w:szCs w:val="40"/>
          <w:u w:val="single"/>
        </w:rPr>
        <w:t>IL DIOTREFE È MALATO DI PROTAGONISMO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exact" w:line="340" w:before="120" w:after="0"/>
        <w:ind w:left="357" w:hanging="357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DIOTREFE </w:t>
      </w:r>
      <w:r>
        <w:rPr>
          <w:rFonts w:cs="Arial Black" w:ascii="Arial Black" w:hAnsi="Arial Black"/>
          <w:smallCaps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CI RICEV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O CH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TI RICEVE (SE SEI DEL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HIES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) LO FA PER DEI MOTIVI CHE VANNO DALLA PAURA DI ESSERE SMASCHERATO O “SCALZATO” FINO ALL’ARROGANZA DI DISPREZZARTI. 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NEL NOSTRO CASO, DIOTREF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RICEVE GLI APOSTOLI..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</w:tabs>
        <w:spacing w:lineRule="exact" w:line="340"/>
        <w:ind w:left="993" w:hanging="284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VUOLE IL LORO INSEGNAMENT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2552" w:leader="none"/>
        </w:tabs>
        <w:spacing w:lineRule="exact" w:line="340"/>
        <w:ind w:left="993" w:hanging="284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RICONOSCE LA LORO AUTORITÀ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2552" w:leader="none"/>
        </w:tabs>
        <w:spacing w:lineRule="exact" w:line="340"/>
        <w:ind w:left="993" w:hanging="284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LI VUOLE “TRA I PIEDI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SI SA BENE SE EGLI FOSSE UNO DEI TANTI CREDENTI DI QUELLA CHIESA LOCALE O SE FOSSE ADDIRITTURA UNO DEI CONDUTTORI: IN QUEST’ULTIMO CASO C’È DA RIFLETTERE ANCORA DI PIÙ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HO “PROVATO” DI PERSONA COSA SIGNIFICA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SSERE RICEVUTO DA UN DIOTREFE ED È COME RICEVERE “UNA FRECCIA NEL TUO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INTIM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”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52" w:leader="none"/>
        </w:tabs>
        <w:spacing w:lineRule="exact" w:line="340" w:before="120" w:after="0"/>
        <w:ind w:left="425" w:hanging="425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DIOTREFE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IMPEDISCE CHI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LI VUOLE RICEVERE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  <w:u w:val="single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I FARISEI, DUNQUE, ERANO DEI DIOTREFE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UN DIOTREFE È COLUI CHE DICE: “NIENTE PER ME, E NIENTE PER NESSUNO!”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UN VERO DIOTREFE DICE: “QUÌ, O SI FA COME DICO IO... OPPURE NON SI FA NIENTE... “E MUOIA SANSONE CON TUTTI I FILISTEI”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DIOTREFE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LI CACCIA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FUORI DELLA CHIESA.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 DIOTREF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TOLLERA CHI GLI RESISTE: EGLI SOLO DEVE ESSERE CAPO E NESSUNO DEVE OSARE OPPORSI A LUI...: CHI AVESSE TANTO ARDIRE... SARÀ CACCIATO FUORI DELLA CHIESA... DA LUI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SÌ, DIOTREFE È IL “CRISTO IN TERRA”: LUI PUÒ!...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CRISTO E LUI: CRISTO IN CIELO E LUI IN TERRA!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VEDI IL PAPA DEL CATTOLICESIMO ROMANO!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552" w:leader="none"/>
        </w:tabs>
        <w:spacing w:lineRule="exact" w:line="340"/>
        <w:jc w:val="both"/>
        <w:rPr>
          <w:rFonts w:ascii="Arial Black" w:hAnsi="Arial Black" w:cs="Arial Black"/>
          <w:spacing w:val="-24"/>
          <w:sz w:val="32"/>
          <w:szCs w:val="32"/>
        </w:rPr>
      </w:pPr>
      <w:r>
        <w:rPr>
          <w:rFonts w:cs="Arial Black" w:ascii="Arial Black" w:hAnsi="Arial Black"/>
          <w:spacing w:val="-24"/>
          <w:sz w:val="32"/>
          <w:szCs w:val="32"/>
        </w:rPr>
        <w:t xml:space="preserve">DIOTREFE... CIANCIANDO </w:t>
      </w:r>
      <w:r>
        <w:rPr>
          <w:rFonts w:cs="Arial Black" w:ascii="Arial Black" w:hAnsi="Arial Black"/>
          <w:smallCaps/>
          <w:spacing w:val="-24"/>
          <w:sz w:val="32"/>
          <w:szCs w:val="32"/>
        </w:rPr>
        <w:t>CONTRO</w:t>
      </w:r>
      <w:r>
        <w:rPr>
          <w:rFonts w:cs="Arial Black" w:ascii="Arial Black" w:hAnsi="Arial Black"/>
          <w:spacing w:val="-24"/>
          <w:sz w:val="32"/>
          <w:szCs w:val="32"/>
        </w:rPr>
        <w:t xml:space="preserve"> DI NOI CON MALE PAROLE (V. 10)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UN DIOTREFE È COLUI 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CIANCIA CONTR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GLI ASSENTI, SOPRATTUTTO SE LI VEDE COME UNA MINACCIA PER LA SUA POSIZIONE: L’ARMA CHE DIOTREFE SA USARE MEGLIO È “LA LINGUA MALDICENTE E CALUNNIOSA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IOTREFE È UN ESPERTO DI MALDICENZA E CALUNNIA ALLO SCOPO DI “ABBASSARE” IL VALORE DEGLI ASSENTI E “FAR CRESCERE IL SUO”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OGNI DIOTREFE IMPARA BENE AD USARE LA LINGUA: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EV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...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SE VUOLE SUSSISTERE ANCORA!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SE VUOLE CONTINUARE AD ESSERE SEMPRE   D I O T R E F E !</w:t>
      </w:r>
    </w:p>
    <w:p>
      <w:pPr>
        <w:pStyle w:val="Normal"/>
        <w:tabs>
          <w:tab w:val="clear" w:pos="708"/>
          <w:tab w:val="left" w:pos="2552" w:leader="none"/>
        </w:tabs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POICHÈ È GIUNTO IL TEMPO IN CUI IL GIUDIZIO HA DA COMINCIARE DALLA CASA DI DIO; E SE COMINCIA PRIMA DA NOI, QUALE SARÀ LA FINE DI QUELLI CHE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UBBIDISCONO AL VANGELO DI DIO? E SE “IL GIUSTO” È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 xml:space="preserve">APPENA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SALVATO, DOVE COMPARIRÀ L’EMPIO E IL PECCATORE?» 2 PIE. 4:17-18</w:t>
      </w:r>
    </w:p>
    <w:p>
      <w:pPr>
        <w:pStyle w:val="Heading2"/>
        <w:spacing w:lineRule="exact" w:line="340" w:before="120" w:after="0"/>
        <w:jc w:val="both"/>
        <w:rPr>
          <w:rFonts w:ascii="Algerian" w:hAnsi="Algerian" w:cs="Algerian"/>
          <w:i w:val="false"/>
          <w:i w:val="false"/>
          <w:spacing w:val="-10"/>
          <w:sz w:val="44"/>
          <w:szCs w:val="44"/>
        </w:rPr>
      </w:pPr>
      <w:r>
        <w:rPr>
          <w:rFonts w:cs="Algerian" w:ascii="Algerian" w:hAnsi="Algerian"/>
          <w:i w:val="false"/>
          <w:spacing w:val="-10"/>
          <w:sz w:val="44"/>
          <w:szCs w:val="44"/>
        </w:rPr>
        <w:t>I DIACONI</w:t>
      </w:r>
    </w:p>
    <w:p>
      <w:pPr>
        <w:pStyle w:val="Heading2"/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FINANZE E SERVIZI DI ORDINE PRATICO: </w:t>
      </w:r>
    </w:p>
    <w:p>
      <w:pPr>
        <w:pStyle w:val="Normal"/>
        <w:spacing w:lineRule="exact" w:line="340"/>
        <w:ind w:left="426" w:hanging="0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PERCHÉ UNA CHIESA LOCALE POSSA PERDURARE NEL TEMPO, DEVE ORGANIZZARSI ANCHE PER FAR FRONTE AI SUOI IMPEGNI FINANZIARI: UNA CATTIVA GESTIONE DELLE FINANZE PUÒ FAR FALLIRE ANCHE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UN IMPERO FINANZIARIO!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PER ESSERE AUTONOMA LA CHIESA LOCALE DOVRÀ ESSERE IN GRADO DI PROVVEDERE DA SOLA AI SUOI BISOGNI: PER QUESTO DOVRÀ AVERE DEGLI UOMINI CAPACI DI OCCUPARSI DI QUESTO E DI ALTRI SERVIZI DI ORDINE PRATICO.</w:t>
      </w:r>
    </w:p>
    <w:p>
      <w:pPr>
        <w:pStyle w:val="Normal"/>
        <w:spacing w:lineRule="exact" w:line="340"/>
        <w:ind w:left="426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Heading1"/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IL MINISTERIO DEI DIACONI: Iª TIM. 3/8-13 </w:t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ind w:left="992" w:hanging="992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……………………………………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.</w:t>
      </w:r>
    </w:p>
    <w:p>
      <w:pPr>
        <w:pStyle w:val="Heading3"/>
        <w:spacing w:before="0" w:after="0"/>
        <w:jc w:val="center"/>
        <w:rPr>
          <w:rFonts w:ascii="Algerian" w:hAnsi="Algerian" w:cs="Algerian"/>
          <w:spacing w:val="-10"/>
          <w:sz w:val="72"/>
          <w:szCs w:val="72"/>
        </w:rPr>
      </w:pPr>
      <w:r>
        <w:rPr>
          <w:rFonts w:cs="Algerian" w:ascii="Algerian" w:hAnsi="Algerian"/>
          <w:spacing w:val="-10"/>
          <w:sz w:val="72"/>
          <w:szCs w:val="72"/>
        </w:rPr>
        <w:t>CRISTIANI FALLITI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QUANTI CRISTIANI INSTABILI ESISTONO?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TextBodyIndent"/>
        <w:tabs>
          <w:tab w:val="clear" w:pos="708"/>
          <w:tab w:val="left" w:pos="4111" w:leader="none"/>
        </w:tabs>
        <w:spacing w:lineRule="exact" w:line="340" w:before="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BISOGNA FAR SCOMPARIRE DALLA NOSTRA VITA CIÒ CHE È TIPICO DEL BAMBINO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A PRIMA QUALITÀ DEL CRISTIANO ADULTO È LA MATURITÀ SPIRITUALE CHE LO RENDE FERMO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LA VITA E IL CARATTERE DI MOLTI CRISTIANI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NO CAMBIATI REALMENTE: L’ESPRESSIONE “CRISTO-SIGNORE” È TEORICA E IPOCRITA SULLA BOCCA DI TANTI FIGLI DI DIO!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TROPPI CRISTIANI SONO DEI “FALLITI SPIRITUALI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NON RIESCONO A CAMBIARE NIENTE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NELLA PROPRIA VIT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MENTRE PREDICANO IL CAMBIAMENTO AGLI ALTRI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CRISTIANI FALLI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ONO COLORO CHE, PUR NATI DI NUOVO, VIVONO UNA SORTA DI VECCHIA VITA, E DICONO; “NON POSSO FARCI NIENTE, NON RIESCO”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CRISTIANI FALLI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spacing w:val="-10"/>
          <w:sz w:val="32"/>
          <w:szCs w:val="32"/>
        </w:rPr>
        <w:t>PERCHÉ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HANNO FALLITO LO SCOPO DELLA LORO CONVERSIONE E SONO </w:t>
      </w:r>
      <w:r>
        <w:rPr>
          <w:rFonts w:cs="Arial Black" w:ascii="Arial Black" w:hAnsi="Arial Black"/>
          <w:spacing w:val="-10"/>
          <w:sz w:val="32"/>
          <w:szCs w:val="32"/>
        </w:rPr>
        <w:t>DOMINATI DALLE COSE, DAI DONI CHE HANNO O DAL POSTO CHE OCCUPANO NELLA CHIESA LOCALE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64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CON QUALE CORAGGIO SI PUÒ PREDICARE CHE CREDIAMO NEL VANGELO, SE POI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LO METTIAMO IN PRATICA NELLA NOSTRA STESSA VITA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CRISTIANI FALLITI SONO I CREDENTI-INCREDUL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CHE MENTRE PREDICANO LA FEDE NON LA VIVONO E SI MERAVIGLIANO QUANDO QUALCUNO LO F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0"/>
          <w:sz w:val="32"/>
          <w:szCs w:val="32"/>
        </w:rPr>
      </w:pPr>
      <w:r>
        <w:rPr>
          <w:rFonts w:cs="Arial Black" w:ascii="Arial Black" w:hAnsi="Arial Black"/>
          <w:spacing w:val="0"/>
          <w:sz w:val="32"/>
          <w:szCs w:val="32"/>
        </w:rPr>
        <w:t>CRISTIANI FALLITI SONO TUTTI COLORO CHE HANNO PAURA DEL DOMANI</w:t>
      </w:r>
      <w:r>
        <w:rPr>
          <w:rFonts w:cs="Arial Black" w:ascii="Arial Black" w:hAnsi="Arial Black"/>
          <w:b w:val="false"/>
          <w:spacing w:val="0"/>
          <w:sz w:val="32"/>
          <w:szCs w:val="32"/>
        </w:rPr>
        <w:t>, ACCUMULANO PER NON SOFFRIRE PENURIA E ASSICURARSI L’ABBONDANZA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644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CONOSCO MOLTI CRISTIANI CHE, MENTRE PREDICANO LA VITA ETERNA, HANNO PAURA DI MORIRE!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CRISTIANI FALLI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PERCHÉ SONO PRONTI A “SCARICARE SUL TAPPETO” UNA VALANGA DI SCUSE: MOLTI SONO SCHIAVI DELLE SCUSE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MOLTI CRISTIANI SONO </w:t>
      </w:r>
      <w:r>
        <w:rPr>
          <w:rFonts w:cs="Arial Black" w:ascii="Arial Black" w:hAnsi="Arial Black"/>
          <w:spacing w:val="-10"/>
          <w:sz w:val="32"/>
          <w:szCs w:val="32"/>
        </w:rPr>
        <w:t>FALLITI PERCHÉ SCHIAVI DELLE LORO VECCHIE ABITUDIN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RELIGIOSE E/O MORALI.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FALLITI PERCHÉ INCAPACI DI RINNOVARSI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!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MOLTI CRISTIANI SONO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FALLITI PERCHÉ INCAPACI DI </w:t>
      </w:r>
      <w:r>
        <w:rPr>
          <w:rFonts w:cs="Arial Black" w:ascii="Arial Black" w:hAnsi="Arial Black"/>
          <w:spacing w:val="-10"/>
          <w:sz w:val="32"/>
          <w:szCs w:val="32"/>
          <w:u w:val="double"/>
        </w:rPr>
        <w:t>RINUNCIARE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double"/>
        </w:rPr>
        <w:t xml:space="preserve"> ALLE PROPRIE SCELTE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!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4" w:leader="none"/>
          <w:tab w:val="left" w:pos="1843" w:leader="none"/>
          <w:tab w:val="left" w:pos="4111" w:leader="none"/>
        </w:tabs>
        <w:spacing w:lineRule="exact" w:line="340"/>
        <w:ind w:left="644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MOLTI SONO FALLITI PERCHÉ SCHIAVI DELLA PROPRIA VOLONTÀ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 DEI DESIDERI CHE SODDISFANO IL LORO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IO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«SCEGLI TU PER ME I MIEI AMICI,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LA MIA MALATTIA O LA MIA SALUTE;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SCEGLI TU LA CURA CHE DEVO AVERE PER ME,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LA MIA POVERTÀ O IL MIO BENESSERE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NON SIA MIA, NON SIA MIA LA SCELTA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IN COSE GRANDI O PICCOLE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SII TU LA MIA GUIDA, LA MIA FORZA,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>LA MIA SAGGEZZA E IL MIO TUTTO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Cs w:val="24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SCEGLI TU, O DIO, SCEGLI TU PER ME!» </w:t>
      </w:r>
      <w:r>
        <w:rPr>
          <w:rFonts w:cs="Arial Black" w:ascii="Arial Black" w:hAnsi="Arial Black"/>
          <w:b w:val="false"/>
          <w:i/>
          <w:spacing w:val="-10"/>
          <w:szCs w:val="24"/>
        </w:rPr>
        <w:t>HORATIUS BONAR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 w:before="120" w:after="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«TUTTO CIÒ CHE LUI VUOLE CHE TU SIA;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IENTE ALTRO LO SODDISFERÀ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NON SOLO UNA PARTE,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MA TUTTO IL CUORE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TUTTO CIÒ CHE LUI VUOLE CHE TU SIA»</w:t>
      </w:r>
      <w:r>
        <w:rPr>
          <w:rFonts w:cs="Arial Black" w:ascii="Arial Black" w:hAnsi="Arial Black"/>
          <w:b w:val="false"/>
          <w:i/>
          <w:spacing w:val="-10"/>
          <w:szCs w:val="24"/>
        </w:rPr>
        <w:t xml:space="preserve"> I. MULLER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 w:before="120" w:after="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«ESSERE COME GESÙ, ESSERE COME GESÙ: TUTTO CIÒ CHE CHIEDO E’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ESSERE COME LUI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PER TUTTO IL CAMMINO DELLA VITA,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A QUESTA TERRA ALLA GLORIA;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0"/>
        <w:rPr>
          <w:rFonts w:ascii="Arial Black" w:hAnsi="Arial Black" w:cs="Arial Black"/>
          <w:b w:val="false"/>
          <w:b w:val="false"/>
          <w:spacing w:val="-10"/>
          <w:szCs w:val="24"/>
        </w:rPr>
      </w:pP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TUTTO CIÒ CHE CHIEDO E’ ESSERE COME LUI» </w:t>
      </w:r>
      <w:r>
        <w:rPr>
          <w:rFonts w:cs="Arial Black" w:ascii="Arial Black" w:hAnsi="Arial Black"/>
          <w:b w:val="false"/>
          <w:i/>
          <w:spacing w:val="-10"/>
          <w:szCs w:val="24"/>
        </w:rPr>
        <w:t>I.C. WESLEY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POTREMMO SOTTOSCRIVERE QUESTE PAROLE SCRITTE DA GRANDI UOMINI DI DIO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exact" w:line="340" w:before="120" w:after="0"/>
        <w:ind w:left="1134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DIO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VUOLE CRISTIANI FALLI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! DIO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VUOLE CRISTIANI AL DIECI PER CENTO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exact" w:line="340"/>
        <w:ind w:left="1134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DIO VUOLE CONQUISTATORI DI ANIME, UOMINI D’AZIONE SPIRITUALE, UOMINI CHE PIANGONO PER UN MONDO PERDUTO, UOMINI CHE PERSEVERINO FINO ALLA PIENA RIUSCITA DELLO SCOPO DIVINO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5245" w:leader="none"/>
        </w:tabs>
        <w:spacing w:lineRule="exact" w:line="340"/>
        <w:ind w:left="1134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DIO VUOLE UOMINI CHE CREDANO NELLA SUA ONNIPOTENZA E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SI FERMINO DAVANTI A NIENTE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AHIMÈ!, </w:t>
      </w:r>
      <w:r>
        <w:rPr>
          <w:rFonts w:cs="Arial Black" w:ascii="Arial Black" w:hAnsi="Arial Black"/>
          <w:spacing w:val="-10"/>
          <w:sz w:val="32"/>
          <w:szCs w:val="32"/>
        </w:rPr>
        <w:t>SPESSO,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INVECE,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LE CHIESE LOCALI ANNOVERANO “CRISTIAN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STRANI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E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CARNALI”,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CRISTIAN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FRUSTRATI, CRISTIANI INFELICI!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5245" w:leader="none"/>
        </w:tabs>
        <w:spacing w:lineRule="exact" w:line="340"/>
        <w:ind w:left="993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VIVI UNA VITA ESUBERANTE NEL SIGNORE? (GV. 10/1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5245" w:leader="none"/>
        </w:tabs>
        <w:spacing w:lineRule="exact" w:line="340"/>
        <w:ind w:left="993" w:hanging="36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SEI UNO DI QUEI POCHI CHE DICONO CON CERTEZZA: “IO POSSO TUTTO IN COLUI CHE MI FORTIFICA” (FIL. 4/13)? 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exact" w:line="340"/>
        <w:ind w:left="993" w:hanging="426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Lucida Sans Unicode" w:ascii="Lucida Sans Unicode" w:hAnsi="Lucida Sans Unicode"/>
          <w:b w:val="false"/>
          <w:spacing w:val="68"/>
          <w:sz w:val="32"/>
          <w:szCs w:val="32"/>
        </w:rPr>
        <w:t>☻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OPPURE SEI DI COLORO CHE SONO SEMPRE PERDENTI NELLE VARIE BATTAGLIE SPIRITUALI?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I DESIDERI DEL SIGNOR GESÙ, SONO I TUOI STESSI DESIDERI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GLI SCOPI DI GESÙ, SONO I TUOI SCOPI?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843" w:hanging="425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QUALI SONO LE TUE VERE AMBIZIONI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5245" w:leader="none"/>
          <w:tab w:val="left" w:pos="7938" w:leader="none"/>
        </w:tabs>
        <w:spacing w:lineRule="exact" w:line="340"/>
        <w:ind w:left="1134" w:right="1134" w:hanging="0"/>
        <w:jc w:val="center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mallCaps/>
          <w:spacing w:val="-10"/>
          <w:sz w:val="32"/>
          <w:szCs w:val="32"/>
        </w:rPr>
        <w:t>- I SUOI DESIDERI, SONO ORDINI PER TE? -</w:t>
      </w:r>
    </w:p>
    <w:p>
      <w:pPr>
        <w:pStyle w:val="Normal"/>
        <w:spacing w:lineRule="exact" w:line="340" w:before="120" w:after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CHE TIPO DI CRISTIANO SEI TU? </w:t>
      </w:r>
    </w:p>
    <w:p>
      <w:pPr>
        <w:pStyle w:val="Normal"/>
        <w:spacing w:lineRule="exact" w:line="340"/>
        <w:jc w:val="both"/>
        <w:rPr>
          <w:rFonts w:ascii="Arial Black" w:hAnsi="Arial Black" w:cs="Arial Black"/>
          <w:spacing w:val="-26"/>
          <w:sz w:val="32"/>
          <w:szCs w:val="32"/>
        </w:rPr>
      </w:pPr>
      <w:r>
        <w:rPr>
          <w:rFonts w:cs="Arial Black" w:ascii="Arial Black" w:hAnsi="Arial Black"/>
          <w:spacing w:val="-26"/>
          <w:sz w:val="32"/>
          <w:szCs w:val="32"/>
        </w:rPr>
        <w:t xml:space="preserve">SE SEI UN “CRISTIANO FALLITO” NON PUOI SVOLGERE DEGLI “INCARICHI SPECIALI” QUALI SONO L’ANZIANO E IL DIACONO! 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IL RE DAVIDE ERA </w:t>
      </w: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>UN VERO CREDENTE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>: NON AVEVA PAURA DAVANTI A GOLIA, PUR ESSENDO ANCORA UN RAGAZZO………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708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EGLI AVEVA DELLE CERTEZZE: SAPEVA CHE DIO “GLI AVREBBE DATO IL GIGANTE”. ECCO UN CREDENTE VERO: 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DAVIDE </w:t>
      </w:r>
      <w:r>
        <w:rPr>
          <w:rFonts w:cs="Arial Black" w:ascii="Arial Black" w:hAnsi="Arial Black"/>
          <w:i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ERA UN CREDENTE FALLIT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>.</w:t>
      </w:r>
    </w:p>
    <w:p>
      <w:pPr>
        <w:pStyle w:val="Normal"/>
        <w:spacing w:lineRule="exact" w:line="340"/>
        <w:ind w:left="567" w:firstLine="1701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</w:r>
    </w:p>
    <w:p>
      <w:pPr>
        <w:pStyle w:val="Heading4"/>
        <w:spacing w:lineRule="exact" w:line="340" w:before="120" w:after="0"/>
        <w:jc w:val="both"/>
        <w:rPr>
          <w:rFonts w:ascii="Algerian" w:hAnsi="Algerian" w:cs="Algerian"/>
          <w:caps/>
          <w:spacing w:val="-10"/>
          <w:sz w:val="40"/>
          <w:szCs w:val="40"/>
        </w:rPr>
      </w:pPr>
      <w:r>
        <w:rPr>
          <w:rFonts w:cs="Algerian" w:ascii="Algerian" w:hAnsi="Algerian"/>
          <w:spacing w:val="-10"/>
          <w:sz w:val="40"/>
          <w:szCs w:val="40"/>
        </w:rPr>
        <w:t>I TEMPI DELLA DISCUSSIONE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LA PROFEZIA RIGUARDANTE “GLI ULTIMI TEMPI” ANNUNCIAVA CHE GLI UOMINI SAREBBERO STATI CARATTERIZZATI DALLA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ISUBBIDIENZ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ED È COSÌ!</w:t>
      </w:r>
    </w:p>
    <w:p>
      <w:pPr>
        <w:pStyle w:val="Normal"/>
        <w:tabs>
          <w:tab w:val="clear" w:pos="708"/>
          <w:tab w:val="left" w:pos="2268" w:leader="none"/>
          <w:tab w:val="left" w:pos="5245" w:leader="none"/>
        </w:tabs>
        <w:spacing w:lineRule="exact" w:line="340"/>
        <w:ind w:left="709" w:hanging="425"/>
        <w:jc w:val="both"/>
        <w:rPr>
          <w:rFonts w:ascii="Arial Black" w:hAnsi="Arial Black" w:cs="Arial Black"/>
          <w:b w:val="false"/>
          <w:b w:val="false"/>
          <w:i/>
          <w:i/>
          <w:spacing w:val="-20"/>
          <w:sz w:val="32"/>
          <w:szCs w:val="32"/>
        </w:rPr>
      </w:pPr>
      <w:r>
        <w:rPr>
          <w:rFonts w:eastAsia="Arial Black"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ab/>
      </w:r>
      <w:r>
        <w:rPr>
          <w:rFonts w:cs="Arial Black" w:ascii="Arial Black" w:hAnsi="Arial Black"/>
          <w:b w:val="false"/>
          <w:spacing w:val="-2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IIª TIM. 3/1-6 «NEGLI ULTIMI GIORNI VERRANNO DEI TEMPI DIFFICILI PERCHÉ GLI UOMINI SARANNO … </w:t>
      </w: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>DISUBBIDIENTI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!... ANCHE COSTORO </w:t>
      </w:r>
      <w:r>
        <w:rPr>
          <w:rFonts w:cs="Arial Black" w:ascii="Arial Black" w:hAnsi="Arial Black"/>
          <w:b w:val="false"/>
          <w:i/>
          <w:smallCaps/>
          <w:spacing w:val="-20"/>
          <w:sz w:val="32"/>
          <w:szCs w:val="32"/>
        </w:rPr>
        <w:t>SCHIVA</w:t>
      </w:r>
      <w:r>
        <w:rPr>
          <w:rFonts w:cs="Arial Black" w:ascii="Arial Black" w:hAnsi="Arial Black"/>
          <w:b w:val="false"/>
          <w:i/>
          <w:spacing w:val="-20"/>
          <w:sz w:val="32"/>
          <w:szCs w:val="32"/>
        </w:rPr>
        <w:t xml:space="preserve">...»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I TEMPI DI OGGI SONO CARATTERIZZATI DA UNO “SPIRITO POLEMICO E CONTENZIOSO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: IRE E CONTESE SONO “ALL’ORDINE DEL GIORNO” PIÙ CHE MAI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OGGI SI VUOLE DISCUTERE TUTT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: “E CHI SEI TU?”, SI REPLICA A QUALSIASI ORDINE O ESORTAZIONE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lgerian" w:hAnsi="Algerian" w:cs="Algerian"/>
          <w:spacing w:val="-10"/>
          <w:sz w:val="32"/>
          <w:szCs w:val="32"/>
        </w:rPr>
      </w:pPr>
      <w:r>
        <w:rPr>
          <w:rFonts w:cs="Algerian" w:ascii="Algerian" w:hAnsi="Algerian"/>
          <w:spacing w:val="-10"/>
          <w:sz w:val="32"/>
          <w:szCs w:val="32"/>
        </w:rPr>
        <w:t>OPINIONI, EMOZIONI E SENTIMENTALISMI SONO LE COSE CHE OGGI PREDOMINANO A TAL PUNTO CHE SI METTE DA PARTE PERSINO LA PAROLA DI DIO:  “BEH, IO LA PENSO COSÌ! QUESTA È LA MIA OPINIONE! IO MI SENTO CHE... FATTI I FATTI TUOI…” SI DICE!</w:t>
      </w:r>
    </w:p>
    <w:p>
      <w:pPr>
        <w:pStyle w:val="TextBodyIndent"/>
        <w:spacing w:lineRule="exact" w:line="340" w:before="0" w:after="0"/>
        <w:ind w:left="993" w:hanging="0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IIª TIM. 2/14 «RICORDA LORO QUESTE COSE, SCONGIURANDOLI NEL COSPETTO DI DIO CHE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NON FACCIANO DISPUTE DI PAROLE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, CHE A NULLA SERVONO E </w:t>
      </w:r>
      <w:r>
        <w:rPr>
          <w:rFonts w:cs="Arial Black" w:ascii="Arial Black" w:hAnsi="Arial Black"/>
          <w:b w:val="false"/>
          <w:i/>
          <w:smallCaps/>
          <w:spacing w:val="-10"/>
          <w:sz w:val="32"/>
          <w:szCs w:val="32"/>
        </w:rPr>
        <w:t>SOVVERTONO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LA FEDE DI CHI LA ASCOLTA»!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CI SONO OVUNQUE TROPPI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 xml:space="preserve"> </w:t>
      </w:r>
      <w:r>
        <w:rPr>
          <w:rFonts w:cs="Algerian" w:ascii="Algerian" w:hAnsi="Algerian"/>
          <w:smallCaps/>
          <w:spacing w:val="-10"/>
          <w:sz w:val="32"/>
          <w:szCs w:val="32"/>
        </w:rPr>
        <w:t>CRISTIANI SOVVERTITOR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CREDENTI CHE NON INTENDONO SOTTOMETTERSI ALLE AUTORITÀ PER NESSUN MOTIVO: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CRISTIANI FOCOSI E BELLIGERANT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, CHE (</w:t>
      </w:r>
      <w:r>
        <w:rPr>
          <w:rFonts w:cs="Algerian" w:ascii="Algerian" w:hAnsi="Algerian"/>
          <w:b w:val="false"/>
          <w:spacing w:val="-10"/>
          <w:sz w:val="32"/>
          <w:szCs w:val="32"/>
        </w:rPr>
        <w:t>ANCHE SE DICONO DI VOLERL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) </w:t>
      </w:r>
      <w:r>
        <w:rPr>
          <w:rFonts w:cs="Arial Black" w:ascii="Arial Black" w:hAnsi="Arial Black"/>
          <w:b w:val="false"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AMANO LA PACE PERCHÉ “NAVIGANO BENE SOLO IN ACQUE TURBOLENTI E TEMPESTOSE”! SI TRATTA DI </w:t>
      </w:r>
      <w:r>
        <w:rPr>
          <w:rFonts w:cs="Arial Black" w:ascii="Arial Black" w:hAnsi="Arial Black"/>
          <w:spacing w:val="-10"/>
          <w:sz w:val="32"/>
          <w:szCs w:val="32"/>
        </w:rPr>
        <w:t xml:space="preserve">GUERRAIOL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CHE COMBATTONO PERCHÉ AMANO LA LOTTA</w:t>
      </w:r>
      <w:r>
        <w:rPr>
          <w:rFonts w:cs="Arial Black" w:ascii="Arial Black" w:hAnsi="Arial Black"/>
          <w:spacing w:val="-10"/>
          <w:sz w:val="32"/>
          <w:szCs w:val="32"/>
        </w:rPr>
        <w:t xml:space="preserve">, PERCHE’ LA LOTTA LI RENDE “PROTAGONISTI”: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ESSI SONO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VERI MALATI DI PROTAGONISMO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L’UMILTÀ È DIVENTATA UNA QUALITÀ COSÌ TANTO RARA CHE A VOLTE CI VORREBBE UNA SORTA DI CANNOCCHIALE PER SCOVARLA!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>…</w:t>
      </w:r>
      <w:r>
        <w:rPr>
          <w:rFonts w:eastAsia="Arial Black" w:cs="Arial Black" w:ascii="Arial Black" w:hAnsi="Arial Black"/>
          <w:b w:val="false"/>
          <w:spacing w:val="-10"/>
          <w:sz w:val="32"/>
          <w:szCs w:val="32"/>
        </w:rPr>
        <w:t xml:space="preserve"> 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MENTRE È UNA PECULIARITÀ DEL </w:t>
      </w: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  <w:t>DISCEPOL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 IL </w:t>
      </w:r>
      <w:r>
        <w:rPr>
          <w:rFonts w:cs="Algerian" w:ascii="Algerian" w:hAnsi="Algerian"/>
          <w:spacing w:val="-10"/>
          <w:sz w:val="32"/>
          <w:szCs w:val="32"/>
        </w:rPr>
        <w:t>DIRE SEMPRE “SÌ” E MAI “SE”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OGGI LA MAGGIOR PARTE DEI CRISTIANI SONO </w:t>
      </w:r>
      <w:r>
        <w:rPr>
          <w:rFonts w:cs="Algerian" w:ascii="Algerian" w:hAnsi="Algerian"/>
          <w:smallCaps/>
          <w:spacing w:val="-10"/>
          <w:sz w:val="32"/>
          <w:szCs w:val="32"/>
        </w:rPr>
        <w:t>“DISCEPOLI DEL SE” E DEL “NO”,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 xml:space="preserve"> CAPACI DI MILLE STRATEGIE “POLITICHE” PUR DI FARE CIÒ CHE GARBA A LORO E PUR DI IMPORSI… MAGARI PRESENTANDOSI “IN VESTE DI AGNELLINO”!</w:t>
      </w:r>
    </w:p>
    <w:p>
      <w:pPr>
        <w:pStyle w:val="Rientrocorpodeltesto2"/>
        <w:spacing w:lineRule="exact" w:line="340" w:before="0" w:after="0"/>
        <w:ind w:left="284" w:hanging="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>…………………………</w:t>
      </w:r>
      <w:r>
        <w:rPr>
          <w:rFonts w:cs="Arial Black" w:ascii="Arial Black" w:hAnsi="Arial Black"/>
          <w:spacing w:val="-1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IL CRISTIANO DI OGGI SPESSO È POLEMICO, ANIMATO DA SENTIMENTI DI RIVALITÀ E ARRIVISMO,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MALATO DI PROTAGONISMO, MALDICENTE E SPARGITORE DI CALUNNIE,  DIVULGATORE DI FRASI ALTISONANTI PER I PROPPRI FINI</w:t>
      </w:r>
      <w:r>
        <w:rPr>
          <w:rFonts w:cs="Arial Black" w:ascii="Arial Black" w:hAnsi="Arial Black"/>
          <w:spacing w:val="-10"/>
          <w:sz w:val="32"/>
          <w:szCs w:val="32"/>
        </w:rPr>
        <w:t>: ……………………..</w:t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jc w:val="both"/>
        <w:rPr>
          <w:rFonts w:ascii="Arial Black" w:hAnsi="Arial Black" w:cs="Arial Black"/>
          <w:b w:val="false"/>
          <w:b w:val="false"/>
          <w:spacing w:val="-24"/>
          <w:sz w:val="32"/>
          <w:szCs w:val="32"/>
        </w:rPr>
      </w:pPr>
      <w:r>
        <w:rPr>
          <w:rFonts w:cs="Arial Black" w:ascii="Arial Black" w:hAnsi="Arial Black"/>
          <w:b w:val="false"/>
          <w:spacing w:val="-24"/>
          <w:sz w:val="32"/>
          <w:szCs w:val="32"/>
        </w:rPr>
        <w:t>PURTROPPO, IL FATTO DI AVER GIÀ REALIZZATO UNA SALVEZZA ETERNA … INDUCE MOLTI CRISTIANI A PENSARE CHE “POSSONO FARE QUEL A LORO PARE MEGLIO”!</w:t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jc w:val="both"/>
        <w:rPr>
          <w:rFonts w:ascii="Arial Black" w:hAnsi="Arial Black" w:cs="Arial Black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NO! NON È COSÌ! E’ VERO CHE </w:t>
      </w:r>
      <w:r>
        <w:rPr>
          <w:rFonts w:cs="Arial Black" w:ascii="Arial Black" w:hAnsi="Arial Black"/>
          <w:spacing w:val="-10"/>
          <w:sz w:val="32"/>
          <w:szCs w:val="32"/>
          <w:u w:val="single"/>
        </w:rPr>
        <w:t>LA SALVEZZA È PER GRAZIA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MA È ANCHE VERO CHE </w:t>
      </w:r>
      <w:r>
        <w:rPr>
          <w:rFonts w:cs="Algerian" w:ascii="Algerian" w:hAnsi="Algerian"/>
          <w:smallCaps/>
          <w:spacing w:val="-10"/>
          <w:sz w:val="32"/>
          <w:szCs w:val="32"/>
          <w:u w:val="single"/>
        </w:rPr>
        <w:t>LA BENEDIZIONE È PER OPERE</w:t>
      </w:r>
      <w:r>
        <w:rPr>
          <w:rFonts w:cs="Algerian" w:ascii="Algerian" w:hAnsi="Algerian"/>
          <w:smallCaps/>
          <w:spacing w:val="-1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mallCaps/>
          <w:spacing w:val="-10"/>
          <w:sz w:val="32"/>
          <w:szCs w:val="32"/>
        </w:rPr>
        <w:t>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QUELLE CHE DIO HA PREPARATE AFFINCHÉ LE PRATICHIAMO UBBIDENDO ALLA SUA PAROLA!</w:t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jc w:val="both"/>
        <w:rPr/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CHI VUOLE ESSERE FELICE NEL CIELO SI DEVE </w:t>
      </w:r>
      <w:r>
        <w:rPr>
          <w:rFonts w:cs="Algerian" w:ascii="Algerian" w:hAnsi="Algerian"/>
          <w:spacing w:val="-10"/>
          <w:sz w:val="40"/>
          <w:szCs w:val="40"/>
          <w:u w:val="double"/>
        </w:rPr>
        <w:t>CONVERTIR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AL VANGELO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, MA SE VUOLE ESSERE FELICE ANCHE SULLA TERRA DEVE </w:t>
      </w:r>
      <w:r>
        <w:rPr>
          <w:rFonts w:cs="Algerian" w:ascii="Algerian" w:hAnsi="Algerian"/>
          <w:spacing w:val="-10"/>
          <w:sz w:val="40"/>
          <w:szCs w:val="40"/>
          <w:u w:val="double"/>
        </w:rPr>
        <w:t>UBBIDIRE</w:t>
      </w:r>
      <w:r>
        <w:rPr>
          <w:rFonts w:cs="Arial Black" w:ascii="Arial Black" w:hAnsi="Arial Black"/>
          <w:spacing w:val="-10"/>
          <w:sz w:val="32"/>
          <w:szCs w:val="32"/>
        </w:rPr>
        <w:t xml:space="preserve"> AL VANGELO…</w:t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  <w:t xml:space="preserve">CONOSCO MOLTI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SALVATI INFELICI</w:t>
      </w:r>
      <w:r>
        <w:rPr>
          <w:rFonts w:cs="Arial Black" w:ascii="Arial Black" w:hAnsi="Arial Black"/>
          <w:b w:val="false"/>
          <w:spacing w:val="-10"/>
          <w:sz w:val="32"/>
          <w:szCs w:val="32"/>
        </w:rPr>
        <w:t>: HANNO PENSATO CHE, ORMAI SALVATI PER L’OPERA DI CRISTO, POTEVANO NON OPERARE IN UBBIDIENZA A CRISTO E IN OTTEMPERANZA AI DOVERI CHE LA SUA PAROLA CI CONVINCE E CI IMPONE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1701" w:hanging="1701"/>
        <w:jc w:val="both"/>
        <w:rPr>
          <w:rFonts w:ascii="Arial Black" w:hAnsi="Arial Black" w:cs="Arial Black"/>
          <w:b w:val="false"/>
          <w:b w:val="false"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pacing w:val="-10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851" w:right="907" w:hanging="0"/>
        <w:jc w:val="both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spacing w:val="-10"/>
          <w:sz w:val="32"/>
          <w:szCs w:val="32"/>
        </w:rPr>
        <w:t xml:space="preserve">LA SALVEZZA È IL </w:t>
      </w:r>
      <w:r>
        <w:rPr>
          <w:rFonts w:cs="Arial Black" w:ascii="Arial Black" w:hAnsi="Arial Black"/>
          <w:smallCaps/>
          <w:spacing w:val="-10"/>
          <w:sz w:val="32"/>
          <w:szCs w:val="32"/>
        </w:rPr>
        <w:t>FRUTTO DELL’UBBIDIENZA DI CRISTO, MA</w:t>
      </w:r>
      <w:r>
        <w:rPr>
          <w:rFonts w:cs="Arial Black" w:ascii="Arial Black" w:hAnsi="Arial Black"/>
          <w:i/>
          <w:spacing w:val="-10"/>
          <w:sz w:val="32"/>
          <w:szCs w:val="32"/>
        </w:rPr>
        <w:t xml:space="preserve"> LA BENEDIZIONE E LA FELICITÀ TERRENA SONO IL </w:t>
      </w:r>
      <w:r>
        <w:rPr>
          <w:rFonts w:cs="Arial Black" w:ascii="Arial Black" w:hAnsi="Arial Black"/>
          <w:i/>
          <w:smallCaps/>
          <w:spacing w:val="-10"/>
          <w:sz w:val="32"/>
          <w:szCs w:val="32"/>
        </w:rPr>
        <w:t>FRUTTO DELLA TUA UBBIDIENZA A CRISTO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exact" w:line="340"/>
        <w:ind w:left="284" w:hanging="0"/>
        <w:jc w:val="both"/>
        <w:rPr>
          <w:rFonts w:ascii="Arial Black" w:hAnsi="Arial Black" w:cs="Arial Black"/>
          <w:b w:val="false"/>
          <w:b w:val="false"/>
          <w:smallCaps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smallCaps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340"/>
        <w:ind w:left="1844" w:hanging="993"/>
        <w:jc w:val="both"/>
        <w:rPr>
          <w:rFonts w:ascii="Arial Black" w:hAnsi="Arial Black" w:cs="Arial Black"/>
          <w:b w:val="false"/>
          <w:b w:val="false"/>
          <w:i/>
          <w:i/>
          <w:spacing w:val="-10"/>
          <w:sz w:val="32"/>
          <w:szCs w:val="32"/>
        </w:rPr>
      </w:pP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GAL. 6/7«NON VI INGANNATE; 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  <w:u w:val="single"/>
        </w:rPr>
        <w:t>NON</w:t>
      </w:r>
      <w:r>
        <w:rPr>
          <w:rFonts w:cs="Arial Black" w:ascii="Arial Black" w:hAnsi="Arial Black"/>
          <w:b w:val="false"/>
          <w:i/>
          <w:spacing w:val="-10"/>
          <w:sz w:val="32"/>
          <w:szCs w:val="32"/>
        </w:rPr>
        <w:t xml:space="preserve"> SI PUÒ BEFFARSI DI DIO; POICHÉ QUELLO CHE L’UOMO AVRÀ SEMINATO, QUELLO PURE MIETERÀ» </w:t>
      </w:r>
    </w:p>
    <w:p>
      <w:pPr>
        <w:pStyle w:val="Testodelblocco"/>
        <w:tabs>
          <w:tab w:val="clear" w:pos="708"/>
          <w:tab w:val="left" w:pos="9498" w:leader="none"/>
        </w:tabs>
        <w:spacing w:lineRule="exact" w:line="340"/>
        <w:ind w:left="1418" w:right="1615" w:hanging="0"/>
        <w:rPr>
          <w:rFonts w:ascii="Algerian" w:hAnsi="Algerian" w:cs="Algerian"/>
          <w:spacing w:val="-10"/>
          <w:sz w:val="40"/>
          <w:szCs w:val="40"/>
        </w:rPr>
      </w:pPr>
      <w:r>
        <w:rPr>
          <w:rFonts w:cs="Algerian" w:ascii="Algerian" w:hAnsi="Algerian"/>
          <w:spacing w:val="-10"/>
          <w:sz w:val="40"/>
          <w:szCs w:val="40"/>
        </w:rPr>
        <w:t>-CHI NON COMPIE I SUOI DOVERI, SAPPIA CHE NON REALIZZERÀ I SUOI DIRITTI!-</w:t>
      </w:r>
    </w:p>
    <w:p>
      <w:pPr>
        <w:pStyle w:val="Normal"/>
        <w:spacing w:lineRule="exact" w:line="340"/>
        <w:jc w:val="center"/>
        <w:rPr>
          <w:rFonts w:ascii="Arial Black" w:hAnsi="Arial Black" w:cs="Arial Black"/>
          <w:smallCaps/>
          <w:spacing w:val="-1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4150</wp:posOffset>
            </wp:positionH>
            <wp:positionV relativeFrom="paragraph">
              <wp:posOffset>267970</wp:posOffset>
            </wp:positionV>
            <wp:extent cx="3902710" cy="155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mallCaps/>
          <w:spacing w:val="-10"/>
          <w:sz w:val="32"/>
          <w:szCs w:val="32"/>
        </w:rPr>
        <w:t>-GRAZIE A DIO, QUESTO NON VALE PER LA SALVEZZA !-</w:t>
      </w:r>
    </w:p>
    <w:sectPr>
      <w:footerReference w:type="default" r:id="rId3"/>
      <w:type w:val="nextPage"/>
      <w:pgSz w:w="11906" w:h="16838"/>
      <w:pgMar w:left="397" w:right="397" w:gutter="0" w:header="0" w:top="397" w:footer="11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☺"/>
      <w:lvlJc w:val="left"/>
      <w:pPr>
        <w:tabs>
          <w:tab w:val="num" w:pos="0"/>
        </w:tabs>
        <w:ind w:left="786" w:hanging="360"/>
      </w:pPr>
      <w:rPr>
        <w:rFonts w:ascii="Lucida Sans Unicode" w:hAnsi="Lucida Sans Unicode" w:cs="Lucida Sans Unicode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20" w:after="120"/>
      <w:jc w:val="center"/>
      <w:outlineLvl w:val="0"/>
    </w:pPr>
    <w:rPr>
      <w:smallCaps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Sans Unicode" w:hAnsi="Lucida Sans Unicode" w:cs="Lucida Sans Unico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pacing w:val="30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mallCaps/>
      <w:spacing w:val="30"/>
      <w:sz w:val="24"/>
      <w:bdr w:val="single" w:sz="4" w:space="0" w:color="00000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pacing w:val="3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pacing w:val="30"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b/>
      <w:i/>
      <w:iCs/>
      <w:spacing w:val="30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b/>
      <w:spacing w:val="30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b/>
      <w:spacing w:val="30"/>
      <w:sz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b/>
      <w:spacing w:val="30"/>
      <w:sz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Cs/>
      <w:spacing w:val="30"/>
      <w:sz w:val="22"/>
      <w:szCs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b/>
      <w:spacing w:val="30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pacing w:val="30"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pacing w:val="30"/>
      <w:sz w:val="26"/>
      <w:szCs w:val="26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b/>
      <w:spacing w:val="3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2127" w:right="2693" w:hanging="0"/>
      <w:jc w:val="center"/>
    </w:pPr>
    <w:rPr>
      <w:small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53:00Z</dcterms:created>
  <dc:creator>Mimmo Caramia</dc:creator>
  <dc:description/>
  <cp:keywords/>
  <dc:language>en-US</dc:language>
  <cp:lastModifiedBy>Corporate Edition</cp:lastModifiedBy>
  <dcterms:modified xsi:type="dcterms:W3CDTF">2010-04-23T09:49:00Z</dcterms:modified>
  <cp:revision>29</cp:revision>
  <dc:subject/>
  <dc:title>CAPITOLO 1</dc:title>
</cp:coreProperties>
</file>