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4.bmp" ContentType="image/bmp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1595</wp:posOffset>
                </wp:positionH>
                <wp:positionV relativeFrom="paragraph">
                  <wp:posOffset>8567420</wp:posOffset>
                </wp:positionV>
                <wp:extent cx="687705" cy="360680"/>
                <wp:effectExtent l="5715" t="5080" r="444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85pt;margin-top:674.6pt;width:54.1pt;height:28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5270</wp:posOffset>
                </wp:positionH>
                <wp:positionV relativeFrom="paragraph">
                  <wp:posOffset>6313170</wp:posOffset>
                </wp:positionV>
                <wp:extent cx="6084570" cy="2211705"/>
                <wp:effectExtent l="5080" t="5715" r="508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221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1pt;margin-top:497.1pt;width:479.05pt;height:174.1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7175</wp:posOffset>
                </wp:positionH>
                <wp:positionV relativeFrom="paragraph">
                  <wp:posOffset>3788410</wp:posOffset>
                </wp:positionV>
                <wp:extent cx="3032125" cy="2524760"/>
                <wp:effectExtent l="5715" t="5080" r="444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280" cy="25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25pt;margin-top:298.3pt;width:238.7pt;height:19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5270</wp:posOffset>
                </wp:positionH>
                <wp:positionV relativeFrom="paragraph">
                  <wp:posOffset>3788410</wp:posOffset>
                </wp:positionV>
                <wp:extent cx="6084570" cy="252476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25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1pt;margin-top:298.3pt;width:479.05pt;height:19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5270</wp:posOffset>
                </wp:positionH>
                <wp:positionV relativeFrom="paragraph">
                  <wp:posOffset>1353820</wp:posOffset>
                </wp:positionV>
                <wp:extent cx="6084570" cy="243459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243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1pt;margin-top:106.6pt;width:479.05pt;height:191.6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object w:dxaOrig="7964" w:dyaOrig="2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75pt;margin-top:497.1pt;width:149.1pt;height:17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4377167" r:id="rId2"/>
        </w:object>
        <w:object w:dxaOrig="6423" w:dyaOrig="26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1pt;margin-top:497.1pt;width:119.65pt;height:17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5866523" r:id="rId4"/>
        </w:object>
        <w:object w:dxaOrig="5278" w:dyaOrig="100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2.55pt;margin-top:106.6pt;width:85.35pt;height:163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5184416" r:id="rId6"/>
        </w:object>
        <w:object w:dxaOrig="2895" w:dyaOrig="47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2.75pt;margin-top:298.3pt;width:340.8pt;height:191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4303598" r:id="rId8"/>
        </w:object>
        <w:object w:dxaOrig="6956" w:dyaOrig="50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1.7pt;margin-top:106.6pt;width:120.85pt;height:99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50192834" r:id="rId10"/>
        </w:object>
        <w:object w:dxaOrig="11526" w:dyaOrig="25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0.25pt;margin-top:135pt;width:156.2pt;height:98.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06369073" r:id="rId12"/>
        </w:object>
        <w:object w:dxaOrig="5278" w:dyaOrig="100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76.45pt;margin-top:106.6pt;width:82.55pt;height:163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3273827" r:id="rId14"/>
        </w:object>
        <w:object w:dxaOrig="6956" w:dyaOrig="50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106.6pt;width:93.5pt;height:92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97116" r:id="rId16"/>
        </w:object>
        <w:object w:dxaOrig="11526" w:dyaOrig="25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76.45pt;margin-top:135pt;width:82.55pt;height:85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642591293" r:id="rId18"/>
        </w:object>
        <w:object w:dxaOrig="5278" w:dyaOrig="1004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2.75pt;margin-top:106.6pt;width:85.2pt;height:163.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40877099" r:id="rId20"/>
        </w:object>
        <w:object w:dxaOrig="10833" w:dyaOrig="21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34.45pt;margin-top:135pt;width:224.55pt;height:163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465730082" r:id="rId22"/>
        </w:object>
        <w:object w:dxaOrig="11526" w:dyaOrig="25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8.25pt;margin-top:135pt;width:156.2pt;height:108.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476853344" r:id="rId24"/>
        </w:object>
        <w:object w:dxaOrig="5278" w:dyaOrig="1004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20.1pt;margin-top:106.6pt;width:84.3pt;height:163.4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505467330" r:id="rId26"/>
        </w:object>
        <w:object w:dxaOrig="5237" w:dyaOrig="320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3.5pt;margin-top:298.3pt;width:183.55pt;height:160.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47669408" r:id="rId28"/>
        </w:object>
        <w:object w:dxaOrig="11526" w:dyaOrig="254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20.1pt;margin-top:135pt;width:113.6pt;height:98.7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592700516" r:id="rId30"/>
        </w:object>
        <w:object w:dxaOrig="10833" w:dyaOrig="21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20.1pt;margin-top:135pt;width:197.75pt;height:163.3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2128525158" r:id="rId32"/>
        </w:object>
        <w:object w:dxaOrig="10833" w:dyaOrig="2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20.85pt;margin-top:135pt;width:213pt;height:163.3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095757706" r:id="rId34"/>
        </w:object>
        <w:object w:dxaOrig="2485" w:dyaOrig="200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-21.3pt;margin-top:305.4pt;width:177.65pt;height:198.8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141289223" r:id="rId36"/>
        </w:object>
        <w:object w:dxaOrig="2895" w:dyaOrig="474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70.55pt;margin-top:497.1pt;width:149.1pt;height:174.1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403492716" r:id="rId38"/>
        </w:object>
        <w:object w:dxaOrig="3781" w:dyaOrig="365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98.35pt;margin-top:305.4pt;width:160.65pt;height:191.7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617657305" r:id="rId40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11.95pt;margin-top:681.7pt;width:42.55pt;height:14.15pt;mso-wrap-style:none;v-text-anchor:middle" type="_x0000_t136">
            <v:path textpathok="t"/>
            <v:textpath on="t" fitshape="t" string="M.C." style="font-family:&quot;Arial&quot;;font-size:12pt"/>
            <v:fill o:detectmouseclick="t" type="solid" color2="black"/>
            <v:stroke color="black" weight="9360" joinstyle="miter" endcap="flat"/>
            <w10:wrap type="topAndBottom"/>
          </v:shape>
        </w:pict>
        <w:pict>
          <v:shape id="shape_0" stroked="t" o:allowincell="f" style="position:absolute;margin-left:-20.1pt;margin-top:14.3pt;width:474.6pt;height:61.95pt;mso-wrap-style:none;v-text-anchor:middle" type="_x0000_t136">
            <v:path textpathok="t"/>
            <v:textpath on="t" fitshape="t" string="ANZIANI E DIACONI" style="font-family:&quot;Arial&quot;;font-size:10pt"/>
            <v:imagedata r:id="rId42" o:detectmouseclick="t"/>
            <v:stroke color="black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55110</wp:posOffset>
                </wp:positionH>
                <wp:positionV relativeFrom="paragraph">
                  <wp:posOffset>6308725</wp:posOffset>
                </wp:positionV>
                <wp:extent cx="1778635" cy="2218055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221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68" w:dyaOrig="4514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149.2pt;height:165.85pt" filled="f" o:ole="">
                                  <v:imagedata r:id="rId44" o:title=""/>
                                </v:shape>
                                <o:OLEObject Type="Embed" ProgID="" ShapeID="ole_rId43" DrawAspect="Content" ObjectID="_128152000" r:id="rId4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174.65pt;mso-wrap-distance-left:9.05pt;mso-wrap-distance-right:9.05pt;mso-wrap-distance-top:0pt;mso-wrap-distance-bottom:0pt;margin-top:496.75pt;mso-position-vertical-relative:text;margin-left:3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68" w:dyaOrig="4514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149.2pt;height:165.85pt" filled="f" o:ole="">
                            <v:imagedata r:id="rId46" o:title=""/>
                          </v:shape>
                          <o:OLEObject Type="Embed" ProgID="" ShapeID="ole_rId45" DrawAspect="Content" ObjectID="_569679717" r:id="rId4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image" Target="media/image12.jpeg"/><Relationship Id="rId43" Type="http://schemas.openxmlformats.org/officeDocument/2006/relationships/oleObject" Target="embeddings/oleObject21.bin"/><Relationship Id="rId44" Type="http://schemas.openxmlformats.org/officeDocument/2006/relationships/image" Target="media/image13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3.wmf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8:53:00Z</dcterms:created>
  <dc:creator>Mimmo Caramia</dc:creator>
  <dc:description/>
  <dc:language>en-US</dc:language>
  <cp:lastModifiedBy>Mimmo Caramia</cp:lastModifiedBy>
  <dcterms:modified xsi:type="dcterms:W3CDTF">1999-01-27T15:39:00Z</dcterms:modified>
  <cp:revision>3</cp:revision>
  <dc:subject/>
  <dc:title/>
</cp:coreProperties>
</file>